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Reliabilit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or Rel-XML Clients &amp; Server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-2001.05.04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1-05-04T15:36:00Z</dcterms:modified>
  <cp:revision>12</cp:revision>
  <dc:subject/>
  <dc:title/>
</cp:coreProperties>
</file>