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FC 1521  pp. 21-2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2.  Base64 Content-Transfer-Encoding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e Base64 Content-Transfer-Encoding is designed to represen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rbitrary sequences of octets in a form that need not be humanl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readable.  The encoding and decoding algorithms are simple, but th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encoded data are consistently only about 33 percent larger than th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unencoded data.  This encoding is virtually identical to the one used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in Privacy Enhanced Mail (PEM) applications, as defined in RFC 142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e base64 encoding is adapted from RFC 1421, with one change: base6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eliminates the "*" mechanism for embedded clear tex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 65-character subset of US-ASCII is used, enabling 6 bits to b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represented per printable character. (The extra 65th character, "="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is used to signify a special processing function.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NOTE: This subset has the important property that it i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represented identically in all versions of ISO 646, including U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ASCII, and all characters in the subset are also represented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identically in all versions of EBCDIC.  Other popular encodings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such as the encoding used by the uuencode utility and the base8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encoding specified as part of Level 2 PostScript, do not shar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these properties, and thus do not fulfill the portabilit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requirements a binary transport encoding for mail must mee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e encoding process represents 24-bit groups of input bits as outpu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strings of 4 encoded characters. Proceeding from left to right, 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4-bit input group is formed by concatenating 3 8-bit input group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ese 24 bits are then treated as 4 concatenated 6-bit groups, eac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of which is translated into a single digit in the base64 alphabe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When encoding a bit stream via the base64 encoding, the bit strea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must be presumed to be ordered with the most-significant-bit firs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at is, the first bit in the stream will be the high-order bit i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e first byte, and the eighth bit will be the low-order bit in th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first byte, and so o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Each 6-bit group is used as an index into an array of 64 printabl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characters. The character referenced by the index is placed in th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output string. These characters, identified in Table 1, below, ar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selected so as to be universally representable, and the set exclude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characters with particular significance to SMTP (e.g., ".", CR, LF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nd to the encapsulation boundaries defined in this document (e.g.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"-"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Table 1: The Base64 Alphab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0 A            17 R            34 i            51 z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 B            18 S            35 j            52 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2 C            19 T            36 k            53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3 D            20 U            37 l            54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4 E            21 V            38 m            55 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5 F            22 W            39 n            56 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6 G            23 X            40 o            57 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7 H            24 Y            41 p            58 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8 I            25 Z            42 q            59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9 J            26 a            43 r            60 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10 K            27 b            44 s            61 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11 L            28 c            45 t            62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12 M            29 d            46 u            63 /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13 N            30 e            47 v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14 O            31 f            48 w         (pad) 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15 P            32 g            49 x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16 Q            33 h            50 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e output stream (encoded bytes) must be represented in lines of no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more than 76 characters each.  All line breaks or other character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not found in Table 1 must be ignored by decoding software.  In base6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data, characters other than those in Table 1, line breaks, and oth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white space probably indicate a transmission error, about which 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warning message or even a message rejection might be appropria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under some circumstance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Special processing is performed if fewer than 24 bits are availabl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t the end of the data being encoded.  A full encoding quantum i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lways completed at the end of a body.  When fewer than 24 input bi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re available in an input group, zero bits are added (on the right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o form an integral number of 6-bit groups.  Padding at the end of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e data is performed using the '=' character.  Since all base6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input is an integral number of octets, only the following cases ca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rise: (1) the final quantum of encoding input is an integral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multiple of 24 bits; here, the final unit of encoded output will b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n integral multiple of 4 characters with no "=" padding, (2) th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final quantum of encoding input is exactly 8 bits; here, the final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unit of encoded output will be two characters followed by two "="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padding characters, or (3) the final quantum of encoding input i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exactly 16 bits; here, the final unit of encoded output will be thre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characters followed by one "=" padding character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Because it is used only for padding at the end of the data, th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occurrence of any '=' characters may be taken as evidence that th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end of the data has been reached (without truncation in transit).  No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such assurance is possible, however, when the number of octet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ransmitted was a multiple of thre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ny characters outside of the base64 alphabet are to be ignored i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base64-encoded data.  The same applies to any illegal sequence of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characters in the base64 encoding, such as "====="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Care must be taken to use the proper octets for line breaks if base6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encoding is applied directly to text material that has not bee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converted to canonical form.  In particular, text line breaks must b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converted into CRLF sequences prior to base64 encoding. The importan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ing to note is that this may be done directly by the encoder rath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than in a prior canonicalization step in some implementation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NOTE: There is no need to worry about quoting apparen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encapsulation boundaries within base64-encoded parts of multipar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entities because no hyphen characters are used in the base6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encoding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250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2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7:59:00Z</dcterms:created>
  <dc:creator>kbever</dc:creator>
  <dc:description/>
  <dc:language>en-US</dc:language>
  <cp:lastModifiedBy>kbever</cp:lastModifiedBy>
  <dcterms:modified xsi:type="dcterms:W3CDTF">2000-01-29T18:01:00Z</dcterms:modified>
  <cp:revision>3</cp:revision>
  <dc:subject/>
  <dc:title>RFC 1521  pp</dc:title>
</cp:coreProperties>
</file>