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RIS V2.1 Tech-XML Cross-Reference Matrix</w:t>
      </w:r>
    </w:p>
    <w:p>
      <w:pPr>
        <w:pStyle w:val="Normal"/>
        <w:jc w:val="center"/>
        <w:rPr/>
      </w:pPr>
      <w:r>
        <w:rPr/>
        <w:t>4-May-2001</w:t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5"/>
      </w:tblGrid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Key: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= Main Table For This Technology</w:t>
            </w:r>
          </w:p>
        </w:tc>
      </w:tr>
      <w:tr>
        <w:trPr>
          <w:trHeight w:val="282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= Reference Table For This Technology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TR </w:t>
            </w:r>
            <w:r>
              <w:rPr>
                <w:rFonts w:cs="Arial" w:ascii="Arial" w:hAnsi="Arial"/>
                <w:color w:val="000000"/>
                <w:lang w:eastAsia="en-US"/>
              </w:rPr>
              <w:t>= Trend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DY </w:t>
            </w:r>
            <w:r>
              <w:rPr>
                <w:rFonts w:cs="Arial" w:ascii="Arial" w:hAnsi="Arial"/>
                <w:color w:val="000000"/>
                <w:lang w:eastAsia="en-US"/>
              </w:rPr>
              <w:t>= Dynamic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SM </w:t>
            </w:r>
            <w:r>
              <w:rPr>
                <w:rFonts w:cs="Arial" w:ascii="Arial" w:hAnsi="Arial"/>
                <w:color w:val="000000"/>
                <w:lang w:eastAsia="en-US"/>
              </w:rPr>
              <w:t>= Sample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BL </w:t>
            </w:r>
            <w:r>
              <w:rPr>
                <w:rFonts w:cs="Arial" w:ascii="Arial" w:hAnsi="Arial"/>
                <w:color w:val="000000"/>
                <w:lang w:eastAsia="en-US"/>
              </w:rPr>
              <w:t>= BLOB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RG </w:t>
            </w:r>
            <w:r>
              <w:rPr>
                <w:rFonts w:cs="Arial" w:ascii="Arial" w:hAnsi="Arial"/>
                <w:color w:val="000000"/>
                <w:lang w:eastAsia="en-US"/>
              </w:rPr>
              <w:t>= Re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DG </w:t>
            </w:r>
            <w:r>
              <w:rPr>
                <w:rFonts w:cs="Arial" w:ascii="Arial" w:hAnsi="Arial"/>
                <w:color w:val="000000"/>
                <w:lang w:eastAsia="en-US"/>
              </w:rPr>
              <w:t>= Dia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RL </w:t>
            </w:r>
            <w:r>
              <w:rPr>
                <w:rFonts w:cs="Arial" w:ascii="Arial" w:hAnsi="Arial"/>
                <w:color w:val="000000"/>
                <w:lang w:eastAsia="en-US"/>
              </w:rPr>
              <w:t>= Rel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WR </w:t>
            </w:r>
            <w:r>
              <w:rPr>
                <w:rFonts w:cs="Arial" w:ascii="Arial" w:hAnsi="Arial"/>
                <w:color w:val="000000"/>
                <w:lang w:eastAsia="en-US"/>
              </w:rPr>
              <w:t>= Work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4418"/>
        <w:gridCol w:w="450"/>
        <w:gridCol w:w="450"/>
        <w:gridCol w:w="450"/>
        <w:gridCol w:w="450"/>
        <w:gridCol w:w="450"/>
        <w:gridCol w:w="450"/>
        <w:gridCol w:w="486"/>
        <w:gridCol w:w="473"/>
      </w:tblGrid>
      <w:tr>
        <w:trPr>
          <w:tblHeader w:val="true"/>
          <w:trHeight w:val="4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ab Ref #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RIS Table Descrip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G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 </w:t>
            </w:r>
          </w:p>
        </w:tc>
        <w:tc>
          <w:tcPr>
            <w:tcW w:w="4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w Status Type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t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te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ufactur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 Seg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 Segmen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ference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gineering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gineering Unit Enumera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/Asset Ev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/Par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Utilization on Segm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Owner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nsducer Sensitive Axis Direc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Loc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of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of Eng. Units at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ata Source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 Sour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ransducer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ransducer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Loc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easurement Event Remark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easurement Event Character Data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rm Severit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ar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Numeric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Block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Block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Stre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ing Stream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rag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rage Weigh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rage Synchroniz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rce Signal Detector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-Processed Signal Processing Scaling Mo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 Frequency/Order Single Amplitude/Vecto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 Frequency/Order Single Amplitude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dow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, Real/Complex Frequency/Order FFT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, Real/Complex Linea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, Real Linear Constant Percentage Band Spectru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 Qu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for Amplitude/Vecto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for FFT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fo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for CPB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To Collect Amplitude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To Collect FFT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To Collect Time Waveform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ction Setup Parameters To Collect CPB Spectrum 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/Par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ver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lth Gra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ority Level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/Asset Ev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Tas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Rol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Ro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Audi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BLOB Grid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/Asset Ev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Manage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quest for Work for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quest for Work for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Work Requests for Work Order Step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quest for Work for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Task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nge Patter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Event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Events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ple Tes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st Results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Large Object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Numeric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st Result Binary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BLOB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Manage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Manage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Reques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Reques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Request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Step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Step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Order Step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Management Solution Pack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Management Solution Pac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Solution Packages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Segmen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Numeric Result Alarm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BLOB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Asse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Segmen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ociated Asse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ple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Histogr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Technology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Support Level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Data Categori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BLOB Grid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nt in Defined Role with Associated 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BLOB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BLOB Data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Hypothetical Segment Event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Asse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Segmen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Asse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Model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Model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s Linked to Hypothetic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s Linked to Actual Seg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s Linked to Actual Asse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Process Strea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s Linked to Hypothetical 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s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s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el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Type Recommendations Linked to 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Type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othetical Model Events Linked to Recommend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wor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Character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st Results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Test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Sample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ple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Binary Large Objec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light Area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Event BLOB Data Area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Segmen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posed Asse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Health Assessment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Health Assessment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Health Assessment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Health Assessment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 Linked to 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 Linked to 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gmen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Location Sample Test Numeric Results Alarm Reg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Data Related to a 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Data Related to an 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Data Related to a 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Data Related to an 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ary Data Related to a 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Location Numeric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c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 Amplitude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-Processed Amplitude Assoc.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ple Test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dered Lis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rchase Condi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 Readin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. Location Data Calcul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Function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Interfac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MOSA Interfaces Supported By a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surement Location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ution Packages Associated With an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ution Packages Associated With a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lution Packages Associated With an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512" w:right="151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WW8NumSt2z0">
    <w:name w:val="WW8NumSt2z0"/>
    <w:qFormat/>
    <w:rPr>
      <w:rFonts w:ascii="Symbol" w:hAnsi="Symbol" w:cs="Symbol"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8:00Z</dcterms:created>
  <dc:creator>kbever</dc:creator>
  <dc:description/>
  <dc:language>en-US</dc:language>
  <cp:lastModifiedBy>Ken Bever</cp:lastModifiedBy>
  <dcterms:modified xsi:type="dcterms:W3CDTF">2001-05-04T15:17:00Z</dcterms:modified>
  <cp:revision>9</cp:revision>
  <dc:subject/>
  <dc:title>CRIS V2</dc:title>
</cp:coreProperties>
</file>