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 Vib-XML Client Session Description</w:t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Described from Client perspectiv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Vib-XML servers will need to support the following interfaces which are not yet described below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mloc_req()</w:t>
        <w:tab/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mevent_req()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scalar_data_and_alarms_req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sp_ampl_data_and_alarms_req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fft_data_req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time_data_req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3:45:00Z</dcterms:created>
  <dc:creator>Ken Bever</dc:creator>
  <dc:description/>
  <dc:language>en-US</dc:language>
  <cp:lastModifiedBy>Ken Bever</cp:lastModifiedBy>
  <dcterms:modified xsi:type="dcterms:W3CDTF">2000-05-12T03:58:00Z</dcterms:modified>
  <cp:revision>2</cp:revision>
  <dc:subject/>
  <dc:title>MIN Trend-XML Client Session Description</dc:title>
</cp:coreProperties>
</file>