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Asset Registr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</w:rPr>
        <w:t>(Must Be Supported By Reg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4-10T02:58:00Z</dcterms:modified>
  <cp:revision>5</cp:revision>
  <dc:subject/>
  <dc:title/>
</cp:coreProperties>
</file>