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Comm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or All Tech-XML Clients &amp; Server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-2001.05.04 Production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1-05-04T15:35:00Z</dcterms:modified>
  <cp:revision>9</cp:revision>
  <dc:subject/>
  <dc:title/>
</cp:coreProperties>
</file>