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Work Management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Document Type Definitions</w:t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32"/>
        </w:rPr>
        <w:t>(Must Be Supported By Work-XML Servers)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V2.1 Beta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0T02:49:00Z</dcterms:created>
  <dc:creator>kbever</dc:creator>
  <dc:description/>
  <dc:language>en-US</dc:language>
  <cp:lastModifiedBy>kbever</cp:lastModifiedBy>
  <dcterms:modified xsi:type="dcterms:W3CDTF">2000-04-10T03:10:00Z</dcterms:modified>
  <cp:revision>10</cp:revision>
  <dc:subject/>
  <dc:title/>
</cp:coreProperties>
</file>