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Thermography Dat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32"/>
        </w:rPr>
        <w:t>(Must Be Supported By Therm-XML Servers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1 Beta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bever</cp:lastModifiedBy>
  <dcterms:modified xsi:type="dcterms:W3CDTF">2000-04-10T03:04:00Z</dcterms:modified>
  <cp:revision>8</cp:revision>
  <dc:subject/>
  <dc:title/>
</cp:coreProperties>
</file>