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Comm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Tech-Web Client/Server Interface Specific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32"/>
        </w:rPr>
        <w:t>(Must Be Supported By All Tech-Web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2-04-29T01:46:00Z</dcterms:modified>
  <cp:revision>9</cp:revision>
  <dc:subject/>
  <dc:title/>
</cp:coreProperties>
</file>