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ech-File CRIS V2.2 Cross-Reference Matrix</w:t>
      </w:r>
    </w:p>
    <w:p>
      <w:pPr>
        <w:pStyle w:val="Normal"/>
        <w:jc w:val="center"/>
        <w:rPr/>
      </w:pPr>
      <w:r>
        <w:rPr/>
        <w:t>27-Apr-2002</w:t>
      </w:r>
    </w:p>
    <w:tbl>
      <w:tblPr>
        <w:tblW w:w="49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85"/>
      </w:tblGrid>
      <w:tr>
        <w:trPr>
          <w:trHeight w:val="247" w:hRule="atLeast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ey:</w:t>
            </w:r>
          </w:p>
        </w:tc>
      </w:tr>
      <w:tr>
        <w:trPr>
          <w:trHeight w:val="247" w:hRule="atLeast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</w:rPr>
              <w:t xml:space="preserve"> = Main Table For This Technology</w:t>
            </w:r>
          </w:p>
        </w:tc>
      </w:tr>
      <w:tr>
        <w:trPr>
          <w:trHeight w:val="282" w:hRule="atLeast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</w:rPr>
              <w:t>R</w:t>
            </w:r>
            <w:r>
              <w:rPr>
                <w:rFonts w:cs="Arial" w:ascii="Arial" w:hAnsi="Arial"/>
                <w:color w:val="000000"/>
              </w:rPr>
              <w:t xml:space="preserve"> = Reference Table For This Technology</w:t>
            </w:r>
          </w:p>
        </w:tc>
      </w:tr>
      <w:tr>
        <w:trPr>
          <w:trHeight w:val="247" w:hRule="atLeast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TR </w:t>
            </w:r>
            <w:r>
              <w:rPr>
                <w:rFonts w:cs="Arial" w:ascii="Arial" w:hAnsi="Arial"/>
                <w:color w:val="000000"/>
              </w:rPr>
              <w:t>= Trend</w:t>
            </w:r>
          </w:p>
        </w:tc>
      </w:tr>
      <w:tr>
        <w:trPr>
          <w:trHeight w:val="247" w:hRule="atLeast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DY </w:t>
            </w:r>
            <w:r>
              <w:rPr>
                <w:rFonts w:cs="Arial" w:ascii="Arial" w:hAnsi="Arial"/>
                <w:color w:val="000000"/>
              </w:rPr>
              <w:t>= Dynamic</w:t>
            </w:r>
          </w:p>
        </w:tc>
      </w:tr>
      <w:tr>
        <w:trPr>
          <w:trHeight w:val="247" w:hRule="atLeast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SM </w:t>
            </w:r>
            <w:r>
              <w:rPr>
                <w:rFonts w:cs="Arial" w:ascii="Arial" w:hAnsi="Arial"/>
                <w:color w:val="000000"/>
              </w:rPr>
              <w:t>= Sample</w:t>
            </w:r>
          </w:p>
        </w:tc>
      </w:tr>
      <w:tr>
        <w:trPr>
          <w:trHeight w:val="247" w:hRule="atLeast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BL </w:t>
            </w:r>
            <w:r>
              <w:rPr>
                <w:rFonts w:cs="Arial" w:ascii="Arial" w:hAnsi="Arial"/>
                <w:color w:val="000000"/>
              </w:rPr>
              <w:t>= BLOB</w:t>
            </w:r>
          </w:p>
        </w:tc>
      </w:tr>
      <w:tr>
        <w:trPr>
          <w:trHeight w:val="247" w:hRule="atLeast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RG </w:t>
            </w:r>
            <w:r>
              <w:rPr>
                <w:rFonts w:cs="Arial" w:ascii="Arial" w:hAnsi="Arial"/>
                <w:color w:val="000000"/>
              </w:rPr>
              <w:t>= Reg</w:t>
            </w:r>
          </w:p>
        </w:tc>
      </w:tr>
      <w:tr>
        <w:trPr>
          <w:trHeight w:val="247" w:hRule="atLeast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DG </w:t>
            </w:r>
            <w:r>
              <w:rPr>
                <w:rFonts w:cs="Arial" w:ascii="Arial" w:hAnsi="Arial"/>
                <w:color w:val="000000"/>
              </w:rPr>
              <w:t>= Diag</w:t>
            </w:r>
          </w:p>
        </w:tc>
      </w:tr>
      <w:tr>
        <w:trPr>
          <w:trHeight w:val="247" w:hRule="atLeast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RL </w:t>
            </w:r>
            <w:r>
              <w:rPr>
                <w:rFonts w:cs="Arial" w:ascii="Arial" w:hAnsi="Arial"/>
                <w:color w:val="000000"/>
              </w:rPr>
              <w:t>= Rel</w:t>
            </w:r>
          </w:p>
        </w:tc>
      </w:tr>
      <w:tr>
        <w:trPr>
          <w:trHeight w:val="247" w:hRule="atLeast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WR </w:t>
            </w:r>
            <w:r>
              <w:rPr>
                <w:rFonts w:cs="Arial" w:ascii="Arial" w:hAnsi="Arial"/>
                <w:color w:val="000000"/>
              </w:rPr>
              <w:t>= Work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2"/>
        <w:gridCol w:w="4418"/>
        <w:gridCol w:w="450"/>
        <w:gridCol w:w="450"/>
        <w:gridCol w:w="450"/>
        <w:gridCol w:w="450"/>
        <w:gridCol w:w="450"/>
        <w:gridCol w:w="450"/>
        <w:gridCol w:w="486"/>
        <w:gridCol w:w="473"/>
      </w:tblGrid>
      <w:tr>
        <w:trPr>
          <w:tblHeader w:val="true"/>
          <w:trHeight w:val="49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b Ref #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RIS Table Descrip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G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L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12 </w:t>
            </w:r>
          </w:p>
        </w:tc>
        <w:tc>
          <w:tcPr>
            <w:tcW w:w="4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w Status Type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1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t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1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te Databas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1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ufacture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1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ce Segment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1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ce Segm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1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ce Segment Chil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2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ference Uni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2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gineering Uni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2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gineering Unit Enumerat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2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Numeric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2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Character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2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2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Character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2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/Asset Event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3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Event Histor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3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3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/Par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3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Numeric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3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Character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3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3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 Character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3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3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Chil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4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4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Character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4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Event Histor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4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Utilization on Segment Histor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4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Owner Histor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4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nsducer Sensitive Axis Direction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4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Loc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4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dered Lis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4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dered List of Measurement Location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5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dered List of Eng. Units at Measurement Location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5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ata Source Type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5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Sourc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5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ransducer Type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5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ransducer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5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Location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5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Ev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5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easurement Event Remarks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5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Even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5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easurement Event Character Data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6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arm Severit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6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arm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6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Event Numeric Data Alar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6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al Process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6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al Process Bloc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6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al Process Block Numeric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6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al Process Block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6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al Process Strea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6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al Processing Stream Bloc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7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verage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7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verage Weight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7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verage Synchronization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7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rce Signal Detector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7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t-Processed Signal Processing Scaling Mode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7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al-Processed Frequency/Order Single Amplitude/Vecto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7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al-Processed Frequency/Order Single Amplitude Alar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8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ndow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8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al-Processed, Real/Complex Frequency/Order FFT Spectrum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8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al-Processed, Real/Complex Linear Time Waveform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8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al-Processed, Real Linear Constant Percentage Band Spectru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8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Quality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8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lection Setup Parameters for Amplitude/Vector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9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lection Setup Parameters for FFT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9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lection Setup Parameters for Time Waveform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9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lection Setup Parameters for CPB Spectrum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9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lection Setup Parameters To Collect Amplitude Data For An Entry in the Ordered List of Eng. Units at Meas. Location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9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lection Setup Parameters To Collect FFT Data For An Entry in the Ordered List of Eng. Units at Meas. Location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9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lection Setup Parameters To Collect Time Waveform Data For An Entry in the Ordered List of Eng. Units at Meas. Location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9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lection Setup Parameters To Collect CPB Spectrum  Data For An Entry in the Ordered List of Eng. Units at Meas. Location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9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/Part Chil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9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Type Chil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9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Type Chil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0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Event Associ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0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verity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0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alth Grade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0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ority Level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0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/Asset Event Numeric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0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Task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0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ent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1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ent Role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1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Even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1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Even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1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1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ent Rol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1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Audit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2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Event BLOB Grid Data Alar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2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/Asset Event Type Chil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2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Sample Tes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2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Health Assessm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2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Management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2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Health Assessm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3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Recommendation Remar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3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Recommendation Remar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3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quest for Work for Segm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3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quest for Work for Asse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3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Reques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3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Orde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4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Order Step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4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ociated Work Requests for Work Order Step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4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Completed Wor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4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Completed Wor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4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Remaining Life Assessm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4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Remaining Life Assessm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4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quest for Work for Ordered Lis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5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Task Type Chil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5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nge Pattern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5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Event Causal Network Lin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5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Events Causal Network Lin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5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Order Chil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6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ple Test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6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st Results Numeric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6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nary Large Object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6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Sample Chil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6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Sample Test Numeric Resul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6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Event BLOB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6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Sampl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6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st Result Binary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6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Sample Test BLOB Resul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7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Management Numeric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7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Management Character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7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Reques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7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Request Character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7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Request Audi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7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Order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7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Order Character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7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Order Audi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7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Order Step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7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Order Step Character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8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Order Step Audi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8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Management Solution Packag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8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Management Solution Pack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8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ociated Solution Packages For a Work Reques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8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Recommend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8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Recommend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8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ociated Segment Recommendation for a Work Reques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8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dered List Completed Wor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8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BLOB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8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BLOB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9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dered List BLOB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9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Sample Test Numeric Result Alarm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9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Sample Test BLOB Alar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9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ociated Asset Recommendation for a Work Reques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0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ociated Segment Recommendation for Work Order Step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0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ociated Asset Recommendation for Work Order Step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0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Recommendation Linked to Actual Segmen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0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Recommendation Linked to Actual Asse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1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ple Numeric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1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Sample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1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Sample Test Histogra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1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A Technology Type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1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A Support Level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1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A Data Categorie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2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 BLOB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2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Event BLOB Grid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2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ent in Defined Role with Associated Ag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2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Type BLOB Related to a Specific Databas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2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Type BLOB Data Related to a Specific Databas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2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Func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2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Func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2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Events Linked to Functions Affect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2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Events Linked to Functions Affect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3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Hypothetical Segment Events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3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pothetical Asse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3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pothetical Segment Event Cause/Effect Lin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3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pothetical Asset Event Cause/Effect Lin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3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Hypothetical Even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3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Hypothetical Even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3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Hypothetical Events Linked to Functions Affect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3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Hypothetical Events Linked to Functions Affect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4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pothetical Segment Type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4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pothetical Asset Type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4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pothetical Segment Type Event Cause/Effect Lin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4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pothetical Asset Type Event Cause/Effect Lin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4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Type Hypothetical Even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4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Type Hypothetical Even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4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pothetical Model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4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pothetical Model Event Cause/Effect Lin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4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 Hypothetical Even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5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sed Segmen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5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sed Asse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5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sed Segment Event Cause/Effect Lin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5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sed Asset Event Cause/Effect Lin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5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Proposed Even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5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Proposed Even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5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sed Segment Events Linked to Hypothetical Segmen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5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sed Asset Events Linked to Hypothetical Asse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5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sed Segment Events Linked to Actual Segment Events – Evidence Lin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5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sed Asset Events Linked to Actual Asset Events – Evidence Lin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6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al Process Stream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6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sed Segment Events Linked to Functions Affect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6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sed Asset Events Linked to Functions Affect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6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Type Func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6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Type Func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6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Type Hypothetical Events Linked to Functions Affect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6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Type Hypothetical Events Linked to Functions Affect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6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 Func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6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 Hypothetical Events Linked to Functions Affect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7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Recommendations Linked to Hypothetical  Segmen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7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Recommendations Linked to Hypothetical Asse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7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Recommendations Linked to Proposed Segmen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7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Recommendations Linked to Proposed Asse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7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Type Recommend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7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Type Recommend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7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 Recommend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7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Type Recommendation Remar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7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Type Recommendation Remar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7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 Recommendation Remar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8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Type Recommendations Linked to Hypothetical Segment Type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8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Type Recommendations Linked to Hypothetical Asse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8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pothetical Model Events Linked to Recommendation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8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twork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8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twor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8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Sample Test Character Resul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8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st Results Character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8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Sample Test Remar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8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Sample Character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8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Sample Remar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9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ple Character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9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Event Binary Large Object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9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ghlight Area Type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9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Event BLOB Data Area in Alar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9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Event Associated With Meas.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9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Event Associated With Meas.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9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sed Segment Events Linked to Measurement Events – Evidence Lin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9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sed Asset Events Linked to Measurement Events – Evidence Lin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9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Health Assessment Linked To Actual Segmen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9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Health Assessment Linked To Actual Asse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0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Health Assessment Linked To Proposed Segmen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0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Health Assessment Linked To Proposed Asse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0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Recommendation Linked to Segment Health Assessm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0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Recommendation Linked to Asset Health Assessm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0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Recommendations Linked to Measuremen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0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Recommendations Linked to Measuremen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0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Network Connec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0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Network Connec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1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Location Sample Test Numeric Results Alarm Reg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1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nary Data Related to a Segment Recommend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1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nary Data Related to an Asset Recommend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1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nary Data Related to a Segment Type Recommend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1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nary Data Related to an Asset Type Recommend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1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nary Data Related to a Model Recommend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1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dered List Recommend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1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Location Numeric Alarm Region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1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meric Alarm Associated Regions In Alar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1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al-Processed Amplitude Alarm Region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2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al-Processed Amplitude Assoc. Regions in Alar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2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ple Test Alarm Associated Regions in Alar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2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dered List Recommendation Remar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2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rchase Condition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2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Readiness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2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. Location Data Calculation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2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A Functionality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2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A Interface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A Interfaces Supported By a Databas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Location Type Chil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3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ution Packages Associated With an Asse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3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ution Packages Associated With a Segm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3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ution Packages Associated With an Ordered Lis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3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nary Large Object Content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3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Location Associ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512" w:right="151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768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6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  <w:t>Pag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  <w:color w:val="FF0000"/>
    </w:rPr>
  </w:style>
  <w:style w:type="character" w:styleId="WW8NumSt2z0">
    <w:name w:val="WW8NumSt2z0"/>
    <w:qFormat/>
    <w:rPr>
      <w:rFonts w:ascii="Symbol" w:hAnsi="Symbol" w:cs="Symbol"/>
      <w:color w:val="FF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03:08:00Z</dcterms:created>
  <dc:creator>kbever</dc:creator>
  <dc:description/>
  <dc:language>en-US</dc:language>
  <cp:lastModifiedBy>Ken Bever</cp:lastModifiedBy>
  <dcterms:modified xsi:type="dcterms:W3CDTF">2002-04-27T19:06:00Z</dcterms:modified>
  <cp:revision>10</cp:revision>
  <dc:subject/>
  <dc:title>CRIS V2</dc:title>
</cp:coreProperties>
</file>