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-Web CRIS V2.2 Cross-Reference Matrix</w:t>
      </w:r>
    </w:p>
    <w:p>
      <w:pPr>
        <w:pStyle w:val="Normal"/>
        <w:jc w:val="center"/>
        <w:rPr/>
      </w:pPr>
      <w:r>
        <w:rPr/>
        <w:t>27-Apr-2002</w:t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5"/>
      </w:tblGrid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ey: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 = Main Table For This Technology</w:t>
            </w:r>
          </w:p>
        </w:tc>
      </w:tr>
      <w:tr>
        <w:trPr>
          <w:trHeight w:val="282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</w:rPr>
              <w:t xml:space="preserve"> = Reference Table For This Technology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TR </w:t>
            </w:r>
            <w:r>
              <w:rPr>
                <w:rFonts w:cs="Arial" w:ascii="Arial" w:hAnsi="Arial"/>
                <w:color w:val="000000"/>
              </w:rPr>
              <w:t>= Trend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DY </w:t>
            </w:r>
            <w:r>
              <w:rPr>
                <w:rFonts w:cs="Arial" w:ascii="Arial" w:hAnsi="Arial"/>
                <w:color w:val="000000"/>
              </w:rPr>
              <w:t>= Dynamic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SM </w:t>
            </w:r>
            <w:r>
              <w:rPr>
                <w:rFonts w:cs="Arial" w:ascii="Arial" w:hAnsi="Arial"/>
                <w:color w:val="000000"/>
              </w:rPr>
              <w:t>= Sample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BL </w:t>
            </w:r>
            <w:r>
              <w:rPr>
                <w:rFonts w:cs="Arial" w:ascii="Arial" w:hAnsi="Arial"/>
                <w:color w:val="000000"/>
              </w:rPr>
              <w:t>= BLOB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RG </w:t>
            </w:r>
            <w:r>
              <w:rPr>
                <w:rFonts w:cs="Arial" w:ascii="Arial" w:hAnsi="Arial"/>
                <w:color w:val="000000"/>
              </w:rPr>
              <w:t>= Reg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DG </w:t>
            </w:r>
            <w:r>
              <w:rPr>
                <w:rFonts w:cs="Arial" w:ascii="Arial" w:hAnsi="Arial"/>
                <w:color w:val="000000"/>
              </w:rPr>
              <w:t>= Diag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RL </w:t>
            </w:r>
            <w:r>
              <w:rPr>
                <w:rFonts w:cs="Arial" w:ascii="Arial" w:hAnsi="Arial"/>
                <w:color w:val="000000"/>
              </w:rPr>
              <w:t>= Rel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WR </w:t>
            </w:r>
            <w:r>
              <w:rPr>
                <w:rFonts w:cs="Arial" w:ascii="Arial" w:hAnsi="Arial"/>
                <w:color w:val="000000"/>
              </w:rPr>
              <w:t>= Work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4418"/>
        <w:gridCol w:w="450"/>
        <w:gridCol w:w="450"/>
        <w:gridCol w:w="450"/>
        <w:gridCol w:w="450"/>
        <w:gridCol w:w="450"/>
        <w:gridCol w:w="450"/>
        <w:gridCol w:w="486"/>
        <w:gridCol w:w="473"/>
      </w:tblGrid>
      <w:tr>
        <w:trPr>
          <w:tblHeader w:val="true"/>
          <w:trHeight w:val="49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b Ref #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S Table Descrip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G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2 </w:t>
            </w:r>
          </w:p>
        </w:tc>
        <w:tc>
          <w:tcPr>
            <w:tcW w:w="4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 Status Type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factur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e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Unit Enumera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/Par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Utilization on Segm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Owner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ducer Sensitive Axis Direc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of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of Eng. Units at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Source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Sourc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ducer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ducer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urement Event Remark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urement Event Character Data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Severit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Numeric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Stre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ing Stream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Weigh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Synchroniz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rce Signal Detector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-Processed Signal Processing Scaling Mo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Frequency/Order Single Amplitude/Vecto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Frequency/Order Single Amplitude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/Complex Frequency/Order FFT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/Complex Linea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 Linear Constant Percentage Band Spectru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Qu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Amplitude/Vecto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FFT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CPB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Amplitude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FFT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Time Waveform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CPB Spectrum 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/Par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lth Gra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ity Level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Tas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Rol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Ro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Audi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Grid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Work Requests for Work Order Step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Task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nge Patter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s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Tes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s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Large Object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Numeric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 Binary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BLOB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Solution Packag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Solution Pac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olution Packages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egmen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Numeric Result Alarm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BLOB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Asse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egmen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Asse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Histogr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Technology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Support Level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Data Categori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Grid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in Defined Role with Associated 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BLOB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BLOB Data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ypothetical Segment Event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Hypothetic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Actual Seg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Actual Asse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Strea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Hypothetical 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s Linked to 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s Linked to Recommend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Character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s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inary Large Objec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hlight Area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Data Area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Linked to 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Linked to 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Sample Test Numeric Results Alarm Reg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n 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n 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Numeric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c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Amplitude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Amplitude Assoc.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Test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 Condi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adin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. Location Data Calcul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Function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Interfac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Interfaces Supported By a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n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n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Large Object Cont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512" w:right="151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WW8NumSt2z0">
    <w:name w:val="WW8NumSt2z0"/>
    <w:qFormat/>
    <w:rPr>
      <w:rFonts w:ascii="Symbol" w:hAnsi="Symbol" w:cs="Symbol"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3:08:00Z</dcterms:created>
  <dc:creator>kbever</dc:creator>
  <dc:description/>
  <dc:language>en-US</dc:language>
  <cp:lastModifiedBy>Ken Bever</cp:lastModifiedBy>
  <dcterms:modified xsi:type="dcterms:W3CDTF">2002-04-29T02:09:00Z</dcterms:modified>
  <cp:revision>11</cp:revision>
  <dc:subject/>
  <dc:title>CRIS V2</dc:title>
</cp:coreProperties>
</file>