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Water/Air/Fluid Sampling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ample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8"/>
        <w:gridCol w:w="1069"/>
        <w:gridCol w:w="3677"/>
        <w:gridCol w:w="1530"/>
        <w:gridCol w:w="46"/>
        <w:gridCol w:w="2204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3019-01Query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3020-01Query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n Asse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3021-01Create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3022-01Create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n Asse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26:00Z</dcterms:modified>
  <cp:revision>17</cp:revision>
  <dc:subject/>
  <dc:title/>
</cp:coreProperties>
</file>