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44"/>
        </w:rPr>
        <w:t>Reliability Information Managemen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REL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4"/>
        <w:gridCol w:w="64"/>
        <w:gridCol w:w="1083"/>
        <w:gridCol w:w="3602"/>
        <w:gridCol w:w="1530"/>
        <w:gridCol w:w="49"/>
        <w:gridCol w:w="2201"/>
      </w:tblGrid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21-01QuerySgEvent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Events for a Segment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22-01QueryAsEvent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Events for an Asset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23QuerySgEvRec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 Segment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24QueryAsEvRec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n Asset</w:t>
            </w:r>
          </w:p>
        </w:tc>
      </w:tr>
      <w:tr>
        <w:trPr>
          <w:trHeight w:val="1430" w:hRule="atLeast"/>
        </w:trPr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01-02QueryMd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02-02QueryMdChildren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03-02QueryMdChildrenWith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04-02QueryMdParent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06-02QueryMdByAsTyp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07-02QuerySgForA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08-02QueryAsInSg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09-02QueryMdNum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10-02QueryMdChr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7011-02QueryMd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“row” element, corrected “ref =” to “type =”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1T20:24:00Z</dcterms:modified>
  <cp:revision>20</cp:revision>
  <dc:subject/>
  <dc:title/>
</cp:coreProperties>
</file>