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Health/Diagnostic/Prognostic Information Managemen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IAG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8"/>
        <w:gridCol w:w="1069"/>
        <w:gridCol w:w="74"/>
        <w:gridCol w:w="3603"/>
        <w:gridCol w:w="1530"/>
        <w:gridCol w:w="46"/>
        <w:gridCol w:w="2204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several occurrence of “xsd:” prefix from user-defined data type “varchar254”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“blct_type_code” to “blc_type_code” throughout file. Corrected sol_pack_site” to “sol_db_pack_site” throughout file.  Corrected data type of “caused_gmt”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e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ea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roughout file.   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ed order of entities to reflect table creation order.  Corrected primary key and foreign key reference column order on certain entities.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dateTime attribute data type to “dateTime10-29” data type to provide the minimum and maximum length of timestamps</w:t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3-08-21T20:25:00Z</dcterms:modified>
  <cp:revision>19</cp:revision>
  <dc:subject/>
  <dc:title/>
</cp:coreProperties>
</file>