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Common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i/>
          <w:sz w:val="44"/>
        </w:rPr>
        <w:t>Tech</w:t>
      </w:r>
      <w:r>
        <w:rPr>
          <w:rFonts w:cs="Times New Roman" w:ascii="Times New Roman" w:hAnsi="Times New Roman"/>
          <w:b/>
          <w:sz w:val="44"/>
        </w:rPr>
        <w:t>-XML Client/Server XML Schem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V2.2 Production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29"/>
        <w:gridCol w:w="1069"/>
        <w:gridCol w:w="3677"/>
        <w:gridCol w:w="1530"/>
        <w:gridCol w:w="46"/>
        <w:gridCol w:w="2204"/>
      </w:tblGrid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Revision Dat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Rev. Letter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File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(A)dded, (R)evised,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(D)eleted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Comment</w:t>
            </w:r>
          </w:p>
        </w:tc>
      </w:tr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May-20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all&gt;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itial release</w:t>
            </w:r>
          </w:p>
        </w:tc>
      </w:tr>
      <w:tr>
        <w:trPr>
          <w:trHeight w:val="1457" w:hRule="atLeast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May-20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CrisVocabInclude.xsd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moved several occurrence of “xsd:” prefix from user-defined data type “varchar254”</w:t>
            </w:r>
          </w:p>
        </w:tc>
      </w:tr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Jul-20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CrisVocabInclude.xsd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rrected “blct_type_code” to “blc_type_code” throughout file. Corrected sol_pack_site” to “sol_db_pack_site” throughout file.  Corrected data type of “caused_gmt” to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ateTi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stead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hroughout file.   </w:t>
            </w:r>
          </w:p>
        </w:tc>
      </w:tr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Aug-20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CrisVocabInclude.xsd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hanged order of entities to reflect table creation order.  Corrected primary key and foreign key reference column order on certain entities.    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Aug-2003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2-2CrisVocabInclude.x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ed dateTime attribute data type to “dateTime10-29” data type to provide the minimum and maximum length of timestamps</w:t>
            </w:r>
          </w:p>
        </w:tc>
      </w:tr>
    </w:tbl>
    <w:p>
      <w:pPr>
        <w:pStyle w:val="PlainText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02:49:00Z</dcterms:created>
  <dc:creator>kbever</dc:creator>
  <dc:description/>
  <dc:language>en-US</dc:language>
  <cp:lastModifiedBy>Ken Bever</cp:lastModifiedBy>
  <dcterms:modified xsi:type="dcterms:W3CDTF">2003-08-21T20:30:00Z</dcterms:modified>
  <cp:revision>17</cp:revision>
  <dc:subject/>
  <dc:title/>
</cp:coreProperties>
</file>