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OSA-EAI Release Informa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V2.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081"/>
        <w:gridCol w:w="3601"/>
        <w:gridCol w:w="2699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ision D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Rev. Letter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Packages Affected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omment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May-20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all&gt;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itial release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XML Specification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d V2-2CrisVocabInclude.xsd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File Specification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d CRIS Complete V2-2.xsd</w:t>
            </w:r>
          </w:p>
        </w:tc>
      </w:tr>
      <w:tr>
        <w:trPr>
          <w:trHeight w:val="143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May-20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D-XML Specification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N-XML Specification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PLE-XML Specification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B-XML Specification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-XML Specification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-XML Specification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d XML schema in all these specifications.  See each specification’s header document for details.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Jul-20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S V2.2 Reference DB Specifications (HTML &amp; XML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ed entries for CRIS reference table #170 work_num_data_type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Jul-20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ulated CRIS Ref Databases (Access, ORACLE, &amp; SQLServer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ed entries for CRIS reference table #170 work_num_data_type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Jul-20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XML Specification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d V2-2CrisVocabInclude.xsd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Jul-20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File Specification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d CRIS Complete V2-2.xsd</w:t>
            </w:r>
          </w:p>
        </w:tc>
      </w:tr>
      <w:tr>
        <w:trPr>
          <w:trHeight w:val="83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Jul-20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-XML Specification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d XML schema in specification.  See WORK-XML header document for details.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Aug-20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XML Specification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d V2-2CrisVocabInclude.xsd</w:t>
            </w:r>
          </w:p>
        </w:tc>
      </w:tr>
      <w:tr>
        <w:trPr>
          <w:trHeight w:val="83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Aug-20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-XML Specification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d 16 WORK-XML schema in specification.  See WORK-XML header documents for details.</w:t>
            </w:r>
          </w:p>
        </w:tc>
      </w:tr>
      <w:tr>
        <w:trPr>
          <w:trHeight w:val="83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Aug-20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D-XML Specification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d 2 TREND-XML schema in specification.  See TREND-XML header documents for details.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Aug-20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XML Specification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ed V2-2CrisVocabInclude.xsd schema.</w:t>
            </w:r>
          </w:p>
        </w:tc>
      </w:tr>
      <w:tr>
        <w:trPr>
          <w:trHeight w:val="83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Aug-20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-XML Specification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ed 1 WORK-XML schema to specificationand modified 3 schema.  See WORK-XML header documents for details.</w:t>
            </w:r>
          </w:p>
        </w:tc>
      </w:tr>
    </w:tbl>
    <w:p>
      <w:pPr>
        <w:pStyle w:val="PlainText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8:29:00Z</dcterms:created>
  <dc:creator>kbever</dc:creator>
  <dc:description/>
  <dc:language>en-US</dc:language>
  <cp:lastModifiedBy>Ken Bever</cp:lastModifiedBy>
  <dcterms:modified xsi:type="dcterms:W3CDTF">2003-08-25T04:34:00Z</dcterms:modified>
  <cp:revision>7</cp:revision>
  <dc:subject/>
  <dc:title>OSA-EAI Release Information</dc:title>
</cp:coreProperties>
</file>