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44"/>
        </w:rPr>
        <w:t>Trend/Scalar Dat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Trend</w:t>
      </w:r>
      <w:r>
        <w:rPr>
          <w:b/>
          <w:sz w:val="44"/>
        </w:rPr>
        <w:t>-</w:t>
      </w:r>
      <w:r>
        <w:rPr>
          <w:rFonts w:cs="Times New Roman" w:ascii="Times New Roman" w:hAnsi="Times New Roman"/>
          <w:b/>
          <w:sz w:val="44"/>
        </w:rPr>
        <w:t>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9"/>
        <w:gridCol w:w="1069"/>
        <w:gridCol w:w="3677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3-01Query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4-01Query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Querying of Operator Alarm Acknowledgements, Explanations, or Comments for an Asse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5-01Create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 Seg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6-01Create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ows Creation of an Operator Alarm Acknowledgements, Explanations, or Comments for an Asset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5-02CreateSg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bug to allow multiple rows of the recommendation remark text to be s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-1016-02CreateAsEvRec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ed bug to allow multiple rows of the recommendation remark text to be sent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28:00Z</dcterms:modified>
  <cp:revision>26</cp:revision>
  <dc:subject/>
  <dc:title/>
</cp:coreProperties>
</file>