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44"/>
        </w:rPr>
        <w:t>Binary Large Object(BLOB)/Thermographic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BLOB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"/>
        <w:gridCol w:w="1069"/>
        <w:gridCol w:w="3677"/>
        <w:gridCol w:w="1530"/>
        <w:gridCol w:w="46"/>
        <w:gridCol w:w="2204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4013-01Query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4014-01Query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n Asse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4015-01Create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4016-01Create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n Asse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26:00Z</dcterms:modified>
  <cp:revision>19</cp:revision>
  <dc:subject/>
  <dc:title/>
</cp:coreProperties>
</file>