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Asset Registry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Reg-XML Client/Server XML Schem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2.2 Produc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7"/>
        <w:gridCol w:w="64"/>
        <w:gridCol w:w="990"/>
        <w:gridCol w:w="15"/>
        <w:gridCol w:w="75"/>
        <w:gridCol w:w="3603"/>
        <w:gridCol w:w="1530"/>
        <w:gridCol w:w="49"/>
        <w:gridCol w:w="2201"/>
      </w:tblGrid>
      <w:tr>
        <w:trPr/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ision D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. Letter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File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A)dded, (R)evised,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D)eleted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Comment</w:t>
            </w:r>
          </w:p>
        </w:tc>
      </w:tr>
      <w:tr>
        <w:trPr/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May-2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all&gt;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itial release</w:t>
            </w:r>
          </w:p>
        </w:tc>
      </w:tr>
      <w:tr>
        <w:trPr>
          <w:trHeight w:val="1430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May-2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CrisVocabInclude.xsd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oved several occurrence of “xsd:” prefix from user-defined data type “varchar254”</w:t>
            </w:r>
          </w:p>
        </w:tc>
      </w:tr>
      <w:tr>
        <w:trPr>
          <w:trHeight w:val="1430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May-2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5002-02QuerySiteDB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5003-02QueryManufacturer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>V2-2-5004-02QuerySg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>V2-2-5005-02QueryAs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>V2-2-5006-02QueryMd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>V2-2-5007-02QueryOrderedList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>V2-2-5008-02QueryAgent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5009-02QuerySgChildren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5010-02QueryAsChildren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5011-02QueryMdChildren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5012-02QuerySgChildrenWithBlob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5013-02QueryAsChildrenWithBlob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5014-02QueryMdChildrenWithBlob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5015-02QuerySgParents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5016-02QueryAsParents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5017-02QueryMdParents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5018-02QuerySgBySgType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5019-02QueryAsByAsType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5020-02QueryMdByAsType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5021-02QuerySgNumData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5022-03QueryAsNumData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5023-02QueryMdNumData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5024-02QuerySgChrData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5025-02QueryAsChrData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5026-02QueryMdChrData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5027-02QuerySgBlob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5028-02QueryAsBlob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5029-02QueryMdBlob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5030-02QueryOwnerForAs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5031-02QuerySgForAs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5032-02QueryAsInSg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5033-02QuerySgForAsWithBlob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5034-02QueryAsInSgWithBlob.xsd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5035-02QueryAsNotInSg.xsd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“row” element, corrected “ref =” to “type =”</w:t>
            </w:r>
          </w:p>
        </w:tc>
      </w:tr>
      <w:tr>
        <w:trPr/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Jul-200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CrisVocabInclude.xsd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rected “blct_type_code” to “blc_type_code” throughout file. Corrected sol_pack_site” to “sol_db_pack_site” throughout file.  Corrected data type of “caused_gmt” t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teTi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stead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hroughout file.   </w:t>
            </w:r>
          </w:p>
        </w:tc>
      </w:tr>
      <w:tr>
        <w:trPr/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Aug-2003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CrisVocabInclude.xsd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anged order of entities to reflect table creation order.  Corrected primary key and foreign key reference column order on certain entities.   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Aug-2003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CrisVocabInclude.x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ed dateTime attribute data type to “dateTime10-29” data type to provide the minimum and maximum length of timestamps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2:49:00Z</dcterms:created>
  <dc:creator>kbever</dc:creator>
  <dc:description/>
  <dc:language>en-US</dc:language>
  <cp:lastModifiedBy>Ken Bever</cp:lastModifiedBy>
  <dcterms:modified xsi:type="dcterms:W3CDTF">2003-08-21T20:25:00Z</dcterms:modified>
  <cp:revision>19</cp:revision>
  <dc:subject/>
  <dc:title/>
</cp:coreProperties>
</file>