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OSA-EAI Application Technology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RIS V2.2 Cross-Reference Matr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23-Apr-2003</w:t>
      </w:r>
    </w:p>
    <w:tbl>
      <w:tblPr>
        <w:tblW w:w="56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5"/>
      </w:tblGrid>
      <w:tr>
        <w:trPr>
          <w:trHeight w:val="247" w:hRule="atLeast"/>
        </w:trPr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ey:</w:t>
            </w:r>
          </w:p>
        </w:tc>
      </w:tr>
      <w:tr>
        <w:trPr>
          <w:trHeight w:val="247" w:hRule="atLeast"/>
        </w:trPr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</w:rPr>
              <w:t xml:space="preserve"> = Main Table For This Technology</w:t>
            </w:r>
          </w:p>
        </w:tc>
      </w:tr>
      <w:tr>
        <w:trPr>
          <w:trHeight w:val="282" w:hRule="atLeast"/>
        </w:trPr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R</w:t>
            </w:r>
            <w:r>
              <w:rPr>
                <w:rFonts w:cs="Arial" w:ascii="Arial" w:hAnsi="Arial"/>
                <w:color w:val="000000"/>
              </w:rPr>
              <w:t xml:space="preserve"> = Reference Table For This Technology</w:t>
            </w:r>
          </w:p>
        </w:tc>
      </w:tr>
      <w:tr>
        <w:trPr>
          <w:trHeight w:val="247" w:hRule="atLeast"/>
        </w:trPr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TR </w:t>
            </w:r>
            <w:r>
              <w:rPr>
                <w:rFonts w:cs="Arial" w:ascii="Arial" w:hAnsi="Arial"/>
                <w:color w:val="000000"/>
              </w:rPr>
              <w:t>= TREND Application Technology Package</w:t>
            </w:r>
          </w:p>
        </w:tc>
      </w:tr>
      <w:tr>
        <w:trPr>
          <w:trHeight w:val="247" w:hRule="atLeast"/>
        </w:trPr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DY </w:t>
            </w:r>
            <w:r>
              <w:rPr>
                <w:rFonts w:cs="Arial" w:ascii="Arial" w:hAnsi="Arial"/>
                <w:color w:val="000000"/>
              </w:rPr>
              <w:t>= DYN Application Technology Package</w:t>
            </w:r>
          </w:p>
        </w:tc>
      </w:tr>
      <w:tr>
        <w:trPr>
          <w:trHeight w:val="247" w:hRule="atLeast"/>
        </w:trPr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SM </w:t>
            </w:r>
            <w:r>
              <w:rPr>
                <w:rFonts w:cs="Arial" w:ascii="Arial" w:hAnsi="Arial"/>
                <w:color w:val="000000"/>
              </w:rPr>
              <w:t>= SAMPLE Application Technology Package</w:t>
            </w:r>
          </w:p>
        </w:tc>
      </w:tr>
      <w:tr>
        <w:trPr>
          <w:trHeight w:val="247" w:hRule="atLeast"/>
        </w:trPr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BL </w:t>
            </w:r>
            <w:r>
              <w:rPr>
                <w:rFonts w:cs="Arial" w:ascii="Arial" w:hAnsi="Arial"/>
                <w:color w:val="000000"/>
              </w:rPr>
              <w:t>= BLOB Application Technology Package</w:t>
            </w:r>
          </w:p>
        </w:tc>
      </w:tr>
      <w:tr>
        <w:trPr>
          <w:trHeight w:val="247" w:hRule="atLeast"/>
        </w:trPr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RG </w:t>
            </w:r>
            <w:r>
              <w:rPr>
                <w:rFonts w:cs="Arial" w:ascii="Arial" w:hAnsi="Arial"/>
                <w:color w:val="000000"/>
              </w:rPr>
              <w:t>= REG Application Technology Package</w:t>
            </w:r>
          </w:p>
        </w:tc>
      </w:tr>
      <w:tr>
        <w:trPr>
          <w:trHeight w:val="247" w:hRule="atLeast"/>
        </w:trPr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DG </w:t>
            </w:r>
            <w:r>
              <w:rPr>
                <w:rFonts w:cs="Arial" w:ascii="Arial" w:hAnsi="Arial"/>
                <w:color w:val="000000"/>
              </w:rPr>
              <w:t>= DIAG Application Technology Package</w:t>
            </w:r>
          </w:p>
        </w:tc>
      </w:tr>
      <w:tr>
        <w:trPr>
          <w:trHeight w:val="247" w:hRule="atLeast"/>
        </w:trPr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RL </w:t>
            </w:r>
            <w:r>
              <w:rPr>
                <w:rFonts w:cs="Arial" w:ascii="Arial" w:hAnsi="Arial"/>
                <w:color w:val="000000"/>
              </w:rPr>
              <w:t>= REL Application Technology Package</w:t>
            </w:r>
          </w:p>
        </w:tc>
      </w:tr>
      <w:tr>
        <w:trPr>
          <w:trHeight w:val="247" w:hRule="atLeast"/>
        </w:trPr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WR </w:t>
            </w:r>
            <w:r>
              <w:rPr>
                <w:rFonts w:cs="Arial" w:ascii="Arial" w:hAnsi="Arial"/>
                <w:color w:val="000000"/>
              </w:rPr>
              <w:t>= WORK Application Technology Package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2"/>
        <w:gridCol w:w="4418"/>
        <w:gridCol w:w="450"/>
        <w:gridCol w:w="450"/>
        <w:gridCol w:w="450"/>
        <w:gridCol w:w="450"/>
        <w:gridCol w:w="450"/>
        <w:gridCol w:w="450"/>
        <w:gridCol w:w="486"/>
        <w:gridCol w:w="473"/>
      </w:tblGrid>
      <w:tr>
        <w:trPr>
          <w:tblHeader w:val="true"/>
          <w:trHeight w:val="49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b Ref #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IS Table Descrip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G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2 </w:t>
            </w:r>
          </w:p>
        </w:tc>
        <w:tc>
          <w:tcPr>
            <w:tcW w:w="4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w Status Type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e Databas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ufacture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ce Segmen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ce Seg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ce Segment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ference Uni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ineering Uni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ineering Unit Enumera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Character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/Asset Even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Event Histor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/Par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Character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Event Histor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Utilization on Segment Histor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Owner Histor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ducer Sensitive Axis Directio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Loc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red Li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red List of Measurement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red List of Eng. Units at Measurement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ta Source Type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Sourc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ransducer Type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ransducer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Locatio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easurement Event Remarks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easurement Event Character Data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rm Severit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rm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Numeric Data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 Process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 Process Bloc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 Process Block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 Process Block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 Process Strea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6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 Processing Stream Bloc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erage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erage Weigh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erage Synchronizatio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rce Signal Detector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-Processed Signal Processing Scaling Mode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-Processed Frequency/Order Single Amplitude/Vecto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-Processed Frequency/Order Single Amplitude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8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dow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8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-Processed, Real/Complex Frequency/Order FFT Spectrum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8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-Processed, Real/Complex Linear Time Waveform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8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-Processed, Real Linear Constant Percentage Band Spectru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8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Quality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8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for Amplitude/Vecto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for FFT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for Time Waveform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for CPB Spectrum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To Collect Amplitude Data For An Entry in the Ordered List of Eng. Units at Meas.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To Collect FFT Data For An Entry in the Ordered List of Eng. Units at Meas.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To Collect Time Waveform Data For An Entry in the Ordered List of Eng. Units at Meas.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on Setup Parameters To Collect CPB Spectrum  Data For An Entry in the Ordered List of Eng. Units at Meas. Loc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/Part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9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Associ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verity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alth Grade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ority Level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/Asset Event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Task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en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1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ent Role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1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1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1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1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ent Rol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1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Audi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2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BLOB Grid Data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2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/Asset Event Typ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2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2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Health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2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Managemen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2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Health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3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commendation Rema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3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commendation Rema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3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quest for Work for Seg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3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quest for Work for Asse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3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Reque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3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4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Step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4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ted Work Requests for Work Order Step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4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Completed Wo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4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Completed Wo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4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maining Life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4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maining Life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4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quest for Work for Ordered Li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5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Task Typ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5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nge Patter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5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Event Causal Network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5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Events Causal Network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5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ple Tes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Results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ary Large Object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 Numeric Resul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BLOB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Result Binary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6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 BLOB Resul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Management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Management Character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Reques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Request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Request Audi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Audi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Step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7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Step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Order Step Audi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Management Solution Packag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 Management Solution Pack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ted Solution Packages For a Work Reque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ted Segment Recommendation for a Work Reque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red List Completed Wo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BLOB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8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BLOB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9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red List BLOB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9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 Numeric Result Alarm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9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 BLOB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9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ted Asset Recommendation for a Work Reque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0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ted Segment Recommendation for Work Order Step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0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ciated Asset Recommendation for Work Order Step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0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commendation Linked to Actual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0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commendation Linked to Actu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1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ple Numeric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1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1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 Histogra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1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A Technology Typ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1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A Support Level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1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A Data Categori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BLOB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BLOB Grid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ent in Defined Role with Associated Ag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BLOB Related to a Specific Databas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BLOB Data Related to a Specific Databas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Fun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Fun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2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ypothetical Segment Events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Segment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Asset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Hypothetical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Hypothetical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Hypothetical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3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Hypothetical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Segment Type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Asset Type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Segment Type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Asset Type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Hypothetical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Hypothetical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Model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Model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4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Hypothetical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Segment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Asset Event Cause/Effect Lin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Proposed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Proposed Event Numeric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Segment Events Linked to Hypothetical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Asset Events Linked to Hypothetic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Segment Events Linked to Actual Segment Events – Evidence Lin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5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Asset Events Linked to Actual Asset Events – Evidence Lin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 Process Stream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Segment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Asset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Fun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Fun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Hypothetical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Hypothetical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Fun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6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Hypothetical Events Linked to Functions Affecte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commendations Linked to Hypothetical 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commendations Linked to Hypothetic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commendations Linked to Proposed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commendations Linked to Proposed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Recommendation Remar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Recommendation Remar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7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el Recommendation Remark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Type Recommendations Linked to Hypothetical Segment Type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Type Recommendations Linked to Hypothetic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othetical Model Events Linked to Recommendat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work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wo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 Character Resul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Results Character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Test Rema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Character Dat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8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Sample Rema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ple Character Data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Binary Large Objec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ghlight Area Type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Event BLOB Data Area in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Event Associated With Meas.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Event Associated With Meas.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Segment Events Linked to Measurement Events – Evidence Lin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Asset Events Linked to Measurement Events – Evidence Lin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Health Assessment Linked To Actual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9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Health Assessment Linked To Actual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Health Assessment Linked To Proposed Seg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Health Assessment Linked To Proposed Asse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commendation Linked to Segment Health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commendation Linked to Asset Health Assess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Recommendations Linked to Measure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commendations Linked to Measurement Event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ment Network Conne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0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Network Connec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Location Sample Test Numeric Results Alarm Reg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ary Data Related to a Segment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ary Data Related to an Asset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ary Data Related to a Segment Type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ary Data Related to an Asset Type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ary Data Related to a Model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red List Recommend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Location Numeric Alarm Reg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ic Alarm Associated Regions In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1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-Processed Amplitude Alarm Regions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nal-Processed Amplitude Assoc. Regions in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ple Test Alarm Associated Regions in Alar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red List Recommendation Remark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rchase Conditio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t Readiness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5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. Location Data Calculation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6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A Functionality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27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A Interface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</w:tr>
      <w:tr>
        <w:trPr>
          <w:trHeight w:val="49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8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A Interfaces Supported By a Databas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9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Location Type Child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0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ution Packages Associated With an Asse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331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ution Packages Associated With a Segmen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2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ution Packages Associated With an Ordered List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3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nary Large Object Content Type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4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surement Location Associatio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512" w:right="151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76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  <w:color w:val="FF0000"/>
    </w:rPr>
  </w:style>
  <w:style w:type="character" w:styleId="WW8NumSt2z0">
    <w:name w:val="WW8NumSt2z0"/>
    <w:qFormat/>
    <w:rPr>
      <w:rFonts w:ascii="Symbol" w:hAnsi="Symbol" w:cs="Symbol"/>
      <w:color w:val="FF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3:08:00Z</dcterms:created>
  <dc:creator>kbever</dc:creator>
  <dc:description/>
  <dc:language>en-US</dc:language>
  <cp:lastModifiedBy>Ken Bever</cp:lastModifiedBy>
  <dcterms:modified xsi:type="dcterms:W3CDTF">2003-04-24T02:41:00Z</dcterms:modified>
  <cp:revision>14</cp:revision>
  <dc:subject/>
  <dc:title>CRIS V2</dc:title>
</cp:coreProperties>
</file>