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ynamic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yn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9"/>
        <w:gridCol w:w="1069"/>
        <w:gridCol w:w="3677"/>
        <w:gridCol w:w="1530"/>
        <w:gridCol w:w="46"/>
        <w:gridCol w:w="2204"/>
      </w:tblGrid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l release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ed several occurrence of “xsd:” prefix from user-defined data type “varchar254”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2017-01QuerySg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Querying of Operator Alarm Acknowledgements, Explanations, or Comments for a Seg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2018-01QueryAs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Querying of Operator Alarm Acknowledgements, Explanations, or Comments for an Asse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2019-01CreateSg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Creation of an Operator Alarm Acknowledgements, Explanations, or Comments for a Seg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2020-01CreateAs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Creation of an Operator Alarm Acknowledgements, Explanations, or Comments for an Asset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ed “blct_type_code” to “blc_type_code” throughout file. Corrected sol_pack_site” to “sol_db_pack_site” throughout file.  Corrected data type of “caused_gmt”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e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stea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roughout file.   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nged order of entities to reflect table creation order.  Corrected primary key and foreign key reference column order on certain entities.   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dateTime attribute data type to “dateTime10-29” data type to provide the minimum and maximum length of timestamps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  <w:lang w:val="en-US"/>
        </w:rPr>
      </w:pPr>
      <w:r>
        <w:rPr>
          <w:rFonts w:cs="Times New Roman" w:ascii="Times New Roman" w:hAnsi="Times New Roman"/>
          <w:b/>
          <w:sz w:val="44"/>
          <w:lang w:val="en-U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3-08-21T20:27:00Z</dcterms:modified>
  <cp:revision>21</cp:revision>
  <dc:subject/>
  <dc:title/>
</cp:coreProperties>
</file>