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44"/>
        </w:rPr>
        <w:t>Tracked Work/Action Management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WORK-XML Client/Server XML Schema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V2.2 Production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</w:r>
    </w:p>
    <w:tbl>
      <w:tblPr>
        <w:tblW w:w="10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080"/>
        <w:gridCol w:w="4410"/>
        <w:gridCol w:w="1260"/>
        <w:gridCol w:w="216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Revision D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Rev. Letter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Fi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A)dded, (R)evised,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D)elete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Comment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May-2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all&gt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itial releas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-May-2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2-2CrisVocabInclude.xs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moved several occurrence of “xsd:” prefix from user-defined data type “varchar254”</w:t>
            </w:r>
          </w:p>
        </w:tc>
      </w:tr>
      <w:tr>
        <w:trPr>
          <w:trHeight w:val="143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-May-2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2-2-8032-02QueryWRBlob.xsd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2-2-8016-02QueryWR.xsd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2-2-8027-02QueryAgent.xsd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2-2-8028-02QueryProrityType.xsd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2-2-8029-02QueryWorkManageType.xsd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2-2-8030-02QueryWorkTaskType.xsd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 “row” element, corrected “ref =” to “type =”</w:t>
            </w:r>
          </w:p>
        </w:tc>
      </w:tr>
      <w:tr>
        <w:trPr>
          <w:trHeight w:val="143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-Jun-2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2-2-8033-01QueryWRNumData.xsd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lows retrieval of Work Request numeric data</w:t>
            </w:r>
          </w:p>
        </w:tc>
      </w:tr>
      <w:tr>
        <w:trPr>
          <w:trHeight w:val="143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-Jun-2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2-2-8034-01QueryWRChrData.xsd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lows retrieval of Work Request character data</w:t>
            </w:r>
          </w:p>
        </w:tc>
      </w:tr>
      <w:tr>
        <w:trPr>
          <w:trHeight w:val="143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-Jun-2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2-2-8035-01QueryWONumData.xsd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lows retrieval of Work Order numeric data</w:t>
            </w:r>
          </w:p>
        </w:tc>
      </w:tr>
      <w:tr>
        <w:trPr>
          <w:trHeight w:val="143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-Jun-2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2-2-8036-01QueryWOChrData.xsd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lows retrieval of Work Order character data</w:t>
            </w:r>
          </w:p>
        </w:tc>
      </w:tr>
      <w:tr>
        <w:trPr>
          <w:trHeight w:val="143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-Jun-2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2-2-8037-01QueryWOStepNumData.xsd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lows retrieval of Work Order Step numeric data</w:t>
            </w:r>
          </w:p>
        </w:tc>
      </w:tr>
      <w:tr>
        <w:trPr>
          <w:trHeight w:val="143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-Jun-2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2-2-8038-01QueryWOStepChrData.xsd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lows retrieval of Work Order Step character data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Jul-2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2-2CrisVocabInclude.xs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rrected “blct_type_code” to “blc_type_code” throughout file. Corrected sol_pack_site” to “sol_db_pack_site” throughout file.  Corrected data type of “caused_gmt” to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dateTim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nstead of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in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hroughout file.  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-Aug-2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2-2-8001-02QuerySol.xsd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2-2-8002-02QuerySolForSg.xsd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2-2-8003-02QuerySolForAs.xsd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2-2-8004-02QuerySolForOL.xsd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2-2-8005-02QuerySolForWR.xsd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2-2-8012-02QueryOLRFW.xsd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2-2-8014-02QueryAsRFWForWR.xsd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2-2-8015-02QueryOLRFWForWR.xsd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2-2-8019-02QueryWO.xsd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2-2-8020-02QueryWOAudit.xsd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2-2-8021-02QueryWOStep.xsd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2-2-8022-02QueryWOStepAudit.xsd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2-2-8023-02QueryWOStepForWR.xs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emoved invalid  “&lt;/xsd:attribute&gt;” line.  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-Aug-2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2-2-8007-04QueryAsRFWandWR.xsd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2-2-8008-04QueryOLRFWandWR.xsd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2-2-8009-04QuerySgRFWandWR.xs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dded “andWR” to interface name for better clarity.  Interface 8007 now can optionally send “asset_event” data and 8009 can optionally send “segment_event” data with the create request.  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-Aug-2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2-2CrisVocabInclude.xs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hanged order of entities to reflect table creation order.  Corrected primary key and foreign key reference column order on certain entities.   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Aug-2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2-2CrisVocabInclude.xs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vised dateTime attribute data type to “dateTime10-29” data type to provide the minimum and maximum length of timestamp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Aug-2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2-2-8039-01QueryWorkAuditTyp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ded new query to return Work_Audit_Type rows in a database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Aug-2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2-2-8007-05CreateAsRFWandWR.xsd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2-2-8008-05CreateOLRFWandWR.xsd</w:t>
            </w:r>
          </w:p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2-2-8009-05CreateSgRFWandWR.xs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anged to add the option for the client to send the Work Request structure to the server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Aug-2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2-2-8029-03QueryWorkManageType.xsd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2-2-8030-03QueryWorkTaskType.xs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anged to correct the returned row entity type.</w:t>
            </w:r>
          </w:p>
        </w:tc>
      </w:tr>
    </w:tbl>
    <w:p>
      <w:pPr>
        <w:pStyle w:val="PlainText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0T02:49:00Z</dcterms:created>
  <dc:creator>kbever</dc:creator>
  <dc:description/>
  <dc:language>en-US</dc:language>
  <cp:lastModifiedBy>Ken Bever</cp:lastModifiedBy>
  <dcterms:modified xsi:type="dcterms:W3CDTF">2003-08-25T13:33:00Z</dcterms:modified>
  <cp:revision>25</cp:revision>
  <dc:subject/>
  <dc:title/>
</cp:coreProperties>
</file>