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-EAI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Work-XML  V3.0 Server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port Level 1 Interfaces</w:t>
      </w:r>
    </w:p>
    <w:p>
      <w:pPr>
        <w:pStyle w:val="Normal"/>
        <w:autoSpaceDE w:val="false"/>
        <w:spacing w:lineRule="atLeast" w:line="240"/>
        <w:jc w:val="center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  <w:t>Revised:  March 8, 2004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 xml:space="preserve">For All </w:t>
      </w:r>
      <w:r>
        <w:rPr>
          <w:i/>
          <w:sz w:val="28"/>
          <w:szCs w:val="28"/>
        </w:rPr>
        <w:t>Tech-</w:t>
      </w:r>
      <w:r>
        <w:rPr>
          <w:sz w:val="28"/>
          <w:szCs w:val="28"/>
        </w:rPr>
        <w:t>XML Servers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0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Connect.xsd </w:t>
        <w:tab/>
        <w:tab/>
        <w:tab/>
        <w:t xml:space="preserve">(Allows clients to connect with a valid 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ion string and establish a session </w:t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>
          <w:rFonts w:cs="Arial" w:ascii="Arial" w:hAnsi="Arial"/>
          <w:sz w:val="20"/>
        </w:rPr>
        <w:t>with the server.  Returns to the client a session identifier and the technologies the server supports – such as REG-XML, WORK-XML, &amp; TREND-XML)</w:t>
        <w:tab/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Dis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0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Disconnect.xsd </w:t>
        <w:tab/>
        <w:t>(Allows a client to disconnect from the server.   Server will automatically perform this function if the client is not active for a server-defined timeout interval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For Work-XML Servers, Read-only Access, Support Level 1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Tms Rmn;Times New Roman" w:hAnsi="Tms Rmn;Times New Roman" w:cs="Tms Rmn;Times New Roman"/>
          <w:sz w:val="28"/>
          <w:szCs w:val="24"/>
        </w:rPr>
      </w:pPr>
      <w:r>
        <w:rPr>
          <w:rFonts w:cs="Tms Rmn;Times New Roman" w:ascii="Tms Rmn;Times New Roman" w:hAnsi="Tms Rmn;Times New Roman"/>
          <w:sz w:val="28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Work/Action Management Setup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8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PriorityType.xsd </w:t>
        <w:tab/>
        <w:tab/>
        <w:t>(Returns priority type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802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ManageType.xsd</w:t>
        <w:tab/>
        <w:t>(Returns work management type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3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TaskType.xsd</w:t>
        <w:tab/>
        <w:tab/>
        <w:t>(Returns a work task type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3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AuditType.xsd</w:t>
        <w:tab/>
        <w:tab/>
        <w:t>(Returns work status audit types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olForAs.xsd</w:t>
        <w:tab/>
        <w:t>(Returns solution packages (preplans)</w:t>
      </w:r>
    </w:p>
    <w:p>
      <w:pPr>
        <w:pStyle w:val="Normal"/>
        <w:autoSpaceDE w:val="false"/>
        <w:spacing w:lineRule="atLeast" w:line="240"/>
        <w:ind w:left="3600" w:firstLine="720"/>
        <w:rPr/>
      </w:pPr>
      <w:r>
        <w:rPr>
          <w:rFonts w:cs="Arial" w:ascii="Arial" w:hAnsi="Arial"/>
          <w:sz w:val="20"/>
        </w:rPr>
        <w:t>applicable to an Asse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800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olForSg.xsd</w:t>
        <w:tab/>
        <w:t xml:space="preserve">(Returns solution packages (preplans) 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ab/>
        <w:t>applicable to a Segment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gent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Agent.xsd </w:t>
        <w:tab/>
        <w:tab/>
        <w:tab/>
        <w:t>(Returns agent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-specific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RFW.xsd</w:t>
        <w:tab/>
        <w:tab/>
        <w:tab/>
        <w:t>(Returns Requests for Work related to an Asset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5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CompWork.xsd</w:t>
        <w:tab/>
        <w:tab/>
        <w:t>(Returns Asset completed work history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-specific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RFW.xsd</w:t>
        <w:tab/>
        <w:tab/>
        <w:tab/>
        <w:t>(Returns Requests for Work related to a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)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CompWork.xsd</w:t>
        <w:tab/>
        <w:tab/>
        <w:t>(Returns Segment completed work history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General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6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R.xsd</w:t>
        <w:tab/>
        <w:tab/>
        <w:tab/>
        <w:t>(Returns a Work Request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forWR.xsd</w:t>
        <w:tab/>
        <w:tab/>
        <w:t xml:space="preserve">(Returns a Work Order Step for a Work 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eques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.xsd</w:t>
        <w:tab/>
        <w:t>(Returns a Work Order Step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1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.xsd</w:t>
        <w:tab/>
        <w:tab/>
        <w:tab/>
        <w:t>(Returns a Work Order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1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RAudit.xsd</w:t>
        <w:tab/>
        <w:t>(Returns the status of a Work Reques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Audit.xsd</w:t>
        <w:tab/>
        <w:t>(Returns the status of a Work Order Step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Audit.xsd</w:t>
        <w:tab/>
        <w:t>(Returns the status of a Work Order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For Work-XML Servers, Write-only Access, Support Level 1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Tms Rmn;Times New Roman" w:hAnsi="Tms Rmn;Times New Roman" w:cs="Tms Rmn;Times New Roman"/>
          <w:sz w:val="28"/>
          <w:szCs w:val="24"/>
        </w:rPr>
      </w:pPr>
      <w:r>
        <w:rPr>
          <w:rFonts w:cs="Tms Rmn;Times New Roman" w:ascii="Tms Rmn;Times New Roman" w:hAnsi="Tms Rmn;Times New Roman"/>
          <w:sz w:val="28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Receive New Asset Request for Work and Generate New Work Request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AsRFWandWR.xsd</w:t>
        <w:tab/>
        <w:t>(Creates an Asset Request for Work (RFW) and a Work Request (WR) structure from a client-supplied RFW structure.  The returned Work Request primary key will be utilized by the client to track the work submitted.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Receive New Segment Request for Work and Generate a New Work Request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SgRFWandWR.xsd</w:t>
        <w:tab/>
        <w:t>(Creates Segment Request for Work (RFW) &amp; Work Request (WR) from a submitted client RFW.  The returned Work Request will be utilized by the client to track the work submitted.)</w:t>
      </w:r>
    </w:p>
    <w:p>
      <w:pPr>
        <w:pStyle w:val="Normal"/>
        <w:autoSpaceDE w:val="false"/>
        <w:spacing w:lineRule="atLeast" w:line="240"/>
        <w:ind w:left="4320" w:hanging="432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Receive New Binary Attachment to Work Request</w:t>
      </w:r>
    </w:p>
    <w:p>
      <w:pPr>
        <w:pStyle w:val="Normal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803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WRBlob.xsd</w:t>
        <w:tab/>
        <w:t xml:space="preserve">(Creates a Binary attachment to a Work Request.  This interface can be repeated, if the server supports multiple binary attachments.  A server may or may not allow binary attachment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</w:rPr>
        <w:t>For Work-XML Servers, Read/Write Access, Support Level 1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Tms Rmn;Times New Roman" w:hAnsi="Tms Rmn;Times New Roman" w:cs="Tms Rmn;Times New Roman"/>
          <w:sz w:val="28"/>
          <w:szCs w:val="24"/>
        </w:rPr>
      </w:pPr>
      <w:r>
        <w:rPr>
          <w:rFonts w:cs="Tms Rmn;Times New Roman" w:ascii="Tms Rmn;Times New Roman" w:hAnsi="Tms Rmn;Times New Roman"/>
          <w:sz w:val="28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Work/Action Management Setup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8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PriorityType.xsd </w:t>
        <w:tab/>
        <w:tab/>
        <w:t>(Returns priority type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2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ManageType.xsd</w:t>
        <w:tab/>
        <w:t>(Returns work management type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3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TaskType.xsd</w:t>
        <w:tab/>
        <w:tab/>
        <w:t>(Returns a work task type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3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rkAuditType.xsd</w:t>
        <w:tab/>
        <w:tab/>
        <w:t>(Returns work status audit types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olForAs.xsd</w:t>
        <w:tab/>
        <w:t>(Returns solution packages (preplans)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ble to an Asse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800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olForSg.xsd</w:t>
        <w:tab/>
        <w:t xml:space="preserve">(Returns solution packages (preplans) 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ab/>
        <w:t>applicable to a Segment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gent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Agent.xsd </w:t>
        <w:tab/>
        <w:tab/>
        <w:tab/>
        <w:t>(Returns agent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-specific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RFW.xsd</w:t>
        <w:tab/>
        <w:tab/>
        <w:tab/>
        <w:t>(Returns Requests for Work related to an Asset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5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CompWork.xsd</w:t>
        <w:tab/>
        <w:tab/>
        <w:t>(Returns Asset completed work history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-specific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RFW.xsd</w:t>
        <w:tab/>
        <w:tab/>
        <w:tab/>
        <w:t>(Returns Requests for Work related to a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)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CompWork.xsd</w:t>
        <w:tab/>
        <w:tab/>
        <w:t>(Returns Segment completed work history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General Work/Action Management Information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16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R.xsd</w:t>
        <w:tab/>
        <w:tab/>
        <w:tab/>
        <w:t>(Returns a Work Request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802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forWR.xsd</w:t>
        <w:tab/>
        <w:tab/>
        <w:t xml:space="preserve">(Returns a Work Order Step for a Work 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eques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.xsd</w:t>
        <w:tab/>
        <w:t>(Returns a Work Order Step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20"/>
        </w:rPr>
        <w:t>V3-0-801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.xsd</w:t>
        <w:tab/>
        <w:tab/>
        <w:tab/>
        <w:t>(Returns a Work Order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1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RAudit.xsd</w:t>
        <w:tab/>
        <w:t>(Returns the status of a Work Request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StepAudit.xsd</w:t>
        <w:tab/>
        <w:t>(Returns the status of a Work Order Step)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2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WOAudit.xsd</w:t>
        <w:tab/>
        <w:t>(Returns the status of a Work Order)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Receive New Asset Request for Work and Generate New Work Request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AsRFWandWR.xsd</w:t>
        <w:tab/>
        <w:t>(Creates an Asset Request for Work (RFW) and a Work Request (WR) structure from a client-supplied RFW structure.  The returned Work Request primary key will be utilized by the client to track the work submitted.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Receive New Segment Request for Work and Generate a New Work Request</w:t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800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SgRFWandWR.xsd</w:t>
        <w:tab/>
        <w:t>(Creates Segment Request for Work (RFW) &amp; Work Request (WR) from a submitted client RFW.  The returned Work Request will be utilized by the client to track the work submitted.)</w:t>
      </w:r>
    </w:p>
    <w:p>
      <w:pPr>
        <w:pStyle w:val="Normal"/>
        <w:autoSpaceDE w:val="false"/>
        <w:spacing w:lineRule="atLeast" w:line="240"/>
        <w:ind w:left="4320" w:hanging="432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Receive New Binary Attachment to Work Request</w:t>
      </w:r>
    </w:p>
    <w:p>
      <w:pPr>
        <w:pStyle w:val="Normal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803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CreateWRBlob.xsd</w:t>
        <w:tab/>
        <w:t xml:space="preserve">(Creates a Binary attachment to a Work Request.  This interface can be repeated, if the server supports multiple binary attachments.  A server may or may not allow binary attachment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sz w:val="32"/>
          <w:szCs w:val="32"/>
        </w:rPr>
        <w:t>CRIS Entities Reference Li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Work-XML Server, Read/Write Access, Support Level 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Main Tables (28)   </w:t>
      </w:r>
      <w:r>
        <w:rPr>
          <w:rFonts w:cs="Arial" w:ascii="Arial" w:hAnsi="Arial"/>
          <w:sz w:val="20"/>
        </w:rPr>
        <w:t xml:space="preserve">   * referenced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Enterpr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*Sit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*Site_Databas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B_MIM_Interfac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*Segmen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*Asse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tion_Packag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es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_Req_For_Work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g_Req_For_Work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_Reques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_Req_Blob_Data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_Request_Audi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ent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_Recommend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Sg_Recommendation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_Rec_Remark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g_Rec_Remark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_Rec_As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g_Rec_Sg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t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_Order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_Order_Audi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_Order_Step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_Order_Step_Audi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g_Completed_Work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_Completed_Work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ype Tables (18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ority_Typ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tion_Pack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ent_Typ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_Manage_Typ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_Task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b_Data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b_Content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_Unit_Type (if supported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Eng_Unit_Enum (if supported)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Ref_Unit_Type (provided by MIMOSA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_Audit_Typ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MIM_Interface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Data_Ca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Suppor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Func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Tech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Access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w_Status_Type (provided by MIMOS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08" w:top="1064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512"/>
        </w:tabs>
        <w:ind w:left="1512" w:hanging="115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36"/>
        </w:tabs>
        <w:ind w:left="2736" w:hanging="180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92"/>
        </w:tabs>
        <w:ind w:left="792" w:hanging="432"/>
      </w:pPr>
      <w:rPr>
        <w:rFonts w:ascii="Marlett" w:hAnsi="Marlett" w:cs="Marlet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arlett" w:hAnsi="Marlett" w:cs="Arial Black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6z0">
    <w:name w:val="WW8NumSt36z0"/>
    <w:qFormat/>
    <w:rPr>
      <w:rFonts w:ascii="Wingdings" w:hAnsi="Wingdings" w:cs="Times New Roman"/>
    </w:rPr>
  </w:style>
  <w:style w:type="character" w:styleId="WW8NumSt37z0">
    <w:name w:val="WW8NumSt3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 w:before="120" w:after="120"/>
      <w:ind w:right="720" w:hanging="0"/>
      <w:jc w:val="both"/>
    </w:pPr>
    <w:rPr>
      <w:color w:val="000000"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284" w:right="91" w:hanging="0"/>
      <w:jc w:val="both"/>
    </w:pPr>
    <w:rPr>
      <w:color w:val="000000"/>
      <w:sz w:val="24"/>
      <w:lang w:val="en-GB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567" w:right="91" w:hanging="0"/>
      <w:jc w:val="both"/>
    </w:pPr>
    <w:rPr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b/>
      <w:color w:val="FF0000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Indent34">
    <w:name w:val="indent 3/4&quot;"/>
    <w:basedOn w:val="Normal"/>
    <w:qFormat/>
    <w:pPr>
      <w:spacing w:before="100" w:after="0"/>
      <w:ind w:left="1080" w:hanging="0"/>
    </w:pPr>
    <w:rPr>
      <w:rFonts w:ascii="Book Antiqua" w:hAnsi="Book Antiqua" w:cs="Book Antiqua"/>
      <w:color w:val="000000"/>
      <w:sz w:val="24"/>
    </w:rPr>
  </w:style>
  <w:style w:type="paragraph" w:styleId="Indent14">
    <w:name w:val="indent 1/4&quot;"/>
    <w:basedOn w:val="Normal"/>
    <w:qFormat/>
    <w:pPr>
      <w:spacing w:before="100" w:after="0"/>
      <w:ind w:left="360" w:hanging="0"/>
    </w:pPr>
    <w:rPr>
      <w:rFonts w:ascii="Book Antiqua" w:hAnsi="Book Antiqua" w:cs="Book Antiqua"/>
      <w:color w:val="000000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  <w:i/>
      <w:color w:val="0000FF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NTF4-ATL-121-0501-0 Multi-Purpose Document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1:00Z</dcterms:created>
  <dc:creator>N. Blankenship</dc:creator>
  <dc:description/>
  <dc:language>en-US</dc:language>
  <cp:lastModifiedBy>Ken Bever</cp:lastModifiedBy>
  <cp:lastPrinted>2004-02-07T22:53:00Z</cp:lastPrinted>
  <dcterms:modified xsi:type="dcterms:W3CDTF">2004-03-09T18:34:00Z</dcterms:modified>
  <cp:revision>4</cp:revision>
  <dc:subject/>
  <dc:title>&lt;Main 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Objects">
    <vt:lpwstr>BadObjects</vt:lpwstr>
  </property>
  <property fmtid="{D5CDD505-2E9C-101B-9397-08002B2CF9AE}" pid="3" name="SelEnd">
    <vt:lpwstr>SelEnd</vt:lpwstr>
  </property>
  <property fmtid="{D5CDD505-2E9C-101B-9397-08002B2CF9AE}" pid="4" name="SelStart">
    <vt:lpwstr>SelStart</vt:lpwstr>
  </property>
  <property fmtid="{D5CDD505-2E9C-101B-9397-08002B2CF9AE}" pid="5" name="_AdHocReviewCycleID">
    <vt:r8>727534897</vt:r8>
  </property>
  <property fmtid="{D5CDD505-2E9C-101B-9397-08002B2CF9AE}" pid="6" name="_AuthorEmail">
    <vt:lpwstr>cfloyd@dei-group.com</vt:lpwstr>
  </property>
  <property fmtid="{D5CDD505-2E9C-101B-9397-08002B2CF9AE}" pid="7" name="_AuthorEmailDisplayName">
    <vt:lpwstr>Charlie Floyd</vt:lpwstr>
  </property>
  <property fmtid="{D5CDD505-2E9C-101B-9397-08002B2CF9AE}" pid="8" name="_EmailSubject">
    <vt:lpwstr>2.x vs. 3.x Schema</vt:lpwstr>
  </property>
  <property fmtid="{D5CDD505-2E9C-101B-9397-08002B2CF9AE}" pid="9" name="_ReviewingToolsShownOnce">
    <vt:lpwstr/>
  </property>
</Properties>
</file>