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WORK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3.0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4320"/>
        <w:gridCol w:w="1620"/>
        <w:gridCol w:w="207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Mar-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-Apr-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May-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no updates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Relea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Feb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8007-09CreateAsRFWandW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8008-10CreateOLRFWandW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8009-09CreateSgRFWandWR.x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dated schema to allow return of Work_Request and/or Work_Order and/or Work_Order_Ste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8007-10CreateAsRFWandW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8008-10CreateOLRFWandW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8009-10CreateSgRFWandWR.x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dated schema to allow multiple Solution_Package elements to be returned since both Work_Request and Work_Order_Step could refer to different Solution_Package entries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 </cp:lastModifiedBy>
  <dcterms:modified xsi:type="dcterms:W3CDTF">2006-03-16T16:22:00Z</dcterms:modified>
  <cp:revision>27</cp:revision>
  <dc:subject/>
  <dc:title/>
</cp:coreProperties>
</file>