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YN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3.0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069"/>
        <w:gridCol w:w="3970"/>
        <w:gridCol w:w="1617"/>
        <w:gridCol w:w="2160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Letter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Mar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release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3-Apr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CrisVocabInclude.xs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S Update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May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no updates&gt;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Release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Mar-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-2006-04QueryMEvent.xs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V3-0-2006 to add return of eng_unit_type and eng_unit_enum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Mar-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-2010-02CreateSpAmplDataAndAlarms.xs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ised V3-0-2010 to allow 0..n eng_unit_type and eng_unit_enum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Mar-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-2011-02CreateFFTData.xs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ised V3-0-2011 to allow 0..n eng_unit_type and eng_unit_enum 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Mar-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-2012-02CreateTimeData.xs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ised V3-0-2012 to allow 0..n eng_unit_type and eng_unit_enum 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3:49:00Z</dcterms:created>
  <dc:creator>kbever</dc:creator>
  <dc:description/>
  <dc:language>en-US</dc:language>
  <cp:lastModifiedBy> </cp:lastModifiedBy>
  <cp:lastPrinted>2006-03-16T13:00:00Z</cp:lastPrinted>
  <dcterms:modified xsi:type="dcterms:W3CDTF">2006-03-16T18:01:00Z</dcterms:modified>
  <cp:revision>25</cp:revision>
  <dc:subject/>
  <dc:title/>
</cp:coreProperties>
</file>