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TREND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0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42"/>
        <w:gridCol w:w="1576"/>
        <w:gridCol w:w="213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Ma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-Ap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Aug-20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9-1017-01QueryOLScalarDataAndAlarms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schema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1006-04QueryMEvent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V3-0-1006-03 to fix a syntax bug in line 89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1008-03CreateScalarDataAndAlarms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V3-0-1008-02 to allow 0..n eng_unit_type and eng_unit_enum to be sent since different engineering units can be specified in meas_event and mevent_num_data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1010-03CreateAsEvent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-1012-03CreateAsEventRelate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easEvent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to fix bug so that it references asset_eventTYP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 </cp:lastModifiedBy>
  <dcterms:modified xsi:type="dcterms:W3CDTF">2006-03-18T05:55:00Z</dcterms:modified>
  <cp:revision>31</cp:revision>
  <dc:subject/>
  <dc:title/>
</cp:coreProperties>
</file>