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omm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Tech</w:t>
      </w:r>
      <w:r>
        <w:rPr>
          <w:rFonts w:cs="Times New Roman" w:ascii="Times New Roman" w:hAnsi="Times New Roman"/>
          <w:b/>
          <w:sz w:val="44"/>
        </w:rPr>
        <w:t>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3.0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9"/>
        <w:gridCol w:w="3620"/>
        <w:gridCol w:w="1576"/>
        <w:gridCol w:w="2296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Ma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3-Apr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May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no updates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Releas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Updates for agent, site_database, network entities and *_hr_delta attribute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Feb-2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ed specific restriction for site_codeSimpleType to be 8 byte hexBinary string instead of generic 16-character string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Mar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3-0CrisVocabInclude.xs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ed foreign key reference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49:00Z</dcterms:created>
  <dc:creator>kbever</dc:creator>
  <dc:description/>
  <dc:language>en-US</dc:language>
  <cp:lastModifiedBy> Ken Bever</cp:lastModifiedBy>
  <dcterms:modified xsi:type="dcterms:W3CDTF">2006-03-22T04:53:00Z</dcterms:modified>
  <cp:revision>28</cp:revision>
  <dc:subject/>
  <dc:title/>
</cp:coreProperties>
</file>