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DIAG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V3.0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lang w:val="de-DE"/>
        </w:rPr>
      </w:pPr>
      <w:r>
        <w:rPr>
          <w:rFonts w:cs="Times New Roman" w:ascii="Times New Roman" w:hAnsi="Times New Roman"/>
          <w:b/>
          <w:sz w:val="32"/>
          <w:lang w:val="de-DE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069"/>
        <w:gridCol w:w="3679"/>
        <w:gridCol w:w="1576"/>
        <w:gridCol w:w="2201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Mar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releas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3-Apr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CrisVocabInclude.xs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S Updates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May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6004-01QueryAsRec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6005-01QuerySgRemainingLife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6006-01QueryAsRemainingLife.xs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ved these 3 interfaces from Support Level 1 Read Server.  These interfaces are present in Support Level 2 Read Server.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 </cp:lastModifiedBy>
  <dcterms:modified xsi:type="dcterms:W3CDTF">2004-05-24T18:47:00Z</dcterms:modified>
  <cp:revision>25</cp:revision>
  <dc:subject/>
  <dc:title/>
</cp:coreProperties>
</file>