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REG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069"/>
        <w:gridCol w:w="3679"/>
        <w:gridCol w:w="1576"/>
        <w:gridCol w:w="2201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Feb-20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5000-02QueryEnterpris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5001-05QuerySit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ed heade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to properly filter using site_code instead of site_id</w:t>
            </w:r>
          </w:p>
        </w:tc>
      </w:tr>
      <w:tr>
        <w:trPr>
          <w:trHeight w:val="153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3-0-5017-03QueryMDParents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V3-0-5017-2 version to reference modelTYPE, manufacturerTYPE, and asset_typeTYPE on returned row 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2:32:00Z</dcterms:created>
  <dc:creator>kbever</dc:creator>
  <dc:description/>
  <dc:language>en-US</dc:language>
  <cp:lastModifiedBy> </cp:lastModifiedBy>
  <dcterms:modified xsi:type="dcterms:W3CDTF">2006-03-17T12:07:00Z</dcterms:modified>
  <cp:revision>3</cp:revision>
  <dc:subject/>
  <dc:title>REG-XML Client/Server XML Schema</dc:title>
</cp:coreProperties>
</file>