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BLOB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3.0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69"/>
        <w:gridCol w:w="4249"/>
        <w:gridCol w:w="1589"/>
        <w:gridCol w:w="2088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Ma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3-Ap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Updates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May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no updates&gt;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Releas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4006-04QueryMEvent.xs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V3-0-4006 to correct  header documentation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4008-02CreateMeventBlobDataAndAlarms.xs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ed V3-0-4008 to allow 0..n eng_unit_type and eng_unit_enum 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 </cp:lastModifiedBy>
  <cp:lastPrinted>2006-03-16T12:58:00Z</cp:lastPrinted>
  <dcterms:modified xsi:type="dcterms:W3CDTF">2006-03-16T18:00:00Z</dcterms:modified>
  <cp:revision>24</cp:revision>
  <dc:subject/>
  <dc:title/>
</cp:coreProperties>
</file>