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EEE floating point forma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EEE 754-1990 standard for binary floating point arithmetic defined what is commonly referred to as “IEEE floating point”.  MIMOSA utilizes the 32-bit IEEE floating point forma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N = 1.F* 2^(E-127)   (N = floating point number, F = fractional part in bin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notation, E = exponent in bias 127 representatio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32 bit IEEE format, 1 bit is allocated as the sign bit, the next 8 bits are allocated as the exponent field, and the last 23 bits are the fractional parts of the normalized num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Sign  Exponent Fra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0       00000000   000000000000000000000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t 31      [30 -- 23]    [22              --                    0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sign bit of 0 indicates a positive number, and a 1 is negative. The exponent field is represented by "excess 127 notation".  The 23 fraction bits actually represent 24 bits of precision, as a leading 1 in front of the decimal point is impli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 are some exception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 = 255; F = 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+/- infini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 = 255; F != 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N, Not a number. Overflow, error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 = 0; F = 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 = 0; F != 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enormalized, tiny number, smaller than smallest allow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th exponent field 00000000 and 11111111 now reserved, the range is restricted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** -126 to 2 ** 12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EEE floating point format example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ppose that we want to convert 9 97/128 into IEEE 32 bit forma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re is what we d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Convert to base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01.11000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Shift number to the form of 1.FFFFFF * 2**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0011100001 *  2**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) Add 127 (excess 127 code) to exponent field, convert to binar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+127 = 130 = 10000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Determine the sign bit.  If a negative number, set to 1.  Otherwise set to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Now put the numbers together, using only the fractional part of the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presented by step 2 above (remove the “1.” preceding the fractional part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0 10000010 00111000010000000000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n hex representation, this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0100 0001 0001 1100 0010 0000 0000 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11C2000  in Hex form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Finally, MIMOSA asks for the low-order byte fir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00201C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6:02:00Z</dcterms:created>
  <dc:creator>Ken Bever</dc:creator>
  <dc:description/>
  <dc:language>en-US</dc:language>
  <cp:lastModifiedBy>Ken Bever</cp:lastModifiedBy>
  <cp:lastPrinted>1996-08-07T10:27:00Z</cp:lastPrinted>
  <dcterms:modified xsi:type="dcterms:W3CDTF">2004-03-17T16:02:00Z</dcterms:modified>
  <cp:revision>2</cp:revision>
  <dc:subject/>
  <dc:title>IEEE floating point format</dc:title>
</cp:coreProperties>
</file>