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MIMOSA OSA-EA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REL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V3.1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Copyright 2006, MIMOS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28"/>
          <w:lang w:val="de-DE"/>
        </w:rPr>
      </w:pPr>
      <w:r>
        <w:rPr>
          <w:rFonts w:cs="Times New Roman" w:ascii="Times New Roman" w:hAnsi="Times New Roman"/>
          <w:b/>
          <w:sz w:val="32"/>
          <w:szCs w:val="28"/>
          <w:lang w:val="de-D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69"/>
        <w:gridCol w:w="3942"/>
        <w:gridCol w:w="1576"/>
        <w:gridCol w:w="213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Num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Dec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01:00Z</dcterms:created>
  <dc:creator>kbever</dc:creator>
  <dc:description/>
  <cp:keywords/>
  <dc:language>en-US</dc:language>
  <cp:lastModifiedBy>Ken Bever</cp:lastModifiedBy>
  <cp:lastPrinted>2007-01-07T19:05:00Z</cp:lastPrinted>
  <dcterms:modified xsi:type="dcterms:W3CDTF">2007-01-08T00:31:00Z</dcterms:modified>
  <cp:revision>5</cp:revision>
  <dc:subject/>
  <dc:title>TREND-XML Client/Server XML Schema</dc:title>
</cp:coreProperties>
</file>