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4835</wp:posOffset>
            </wp:positionH>
            <wp:positionV relativeFrom="paragraph">
              <wp:posOffset>179705</wp:posOffset>
            </wp:positionV>
            <wp:extent cx="2195195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480" w:after="0"/>
        <w:ind w:right="720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spacing w:before="480" w:after="0"/>
        <w:ind w:right="720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Open System Architecture for     Enterprise Application Integration    (OSA-EAI)</w:t>
      </w:r>
    </w:p>
    <w:p>
      <w:pPr>
        <w:pStyle w:val="Normal"/>
        <w:numPr>
          <w:ilvl w:val="0"/>
          <w:numId w:val="0"/>
        </w:numPr>
        <w:spacing w:before="480" w:after="0"/>
        <w:ind w:right="720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V3.2.1 Revisions from V.3.2.0</w:t>
      </w:r>
    </w:p>
    <w:p>
      <w:pPr>
        <w:pStyle w:val="Normal"/>
        <w:numPr>
          <w:ilvl w:val="0"/>
          <w:numId w:val="0"/>
        </w:numPr>
        <w:spacing w:before="480" w:after="0"/>
        <w:ind w:right="720" w:hanging="0"/>
        <w:jc w:val="center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spacing w:before="480" w:after="0"/>
        <w:ind w:right="72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ember 31, 2008</w:t>
      </w:r>
      <w:r>
        <w:br w:type="page"/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CRIS Updates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585  Work_Item_Type</w:t>
        <w:tab/>
        <w:tab/>
        <w:t>New entity left out of V3.2.0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28  Work_Manage_Type</w:t>
        <w:tab/>
        <w:t>Added optional FK to Work_Item_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08  Work_Task_Type</w:t>
        <w:tab/>
        <w:tab/>
        <w:t>Added optional FK to Work_Manage_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47   Meas_Location</w:t>
        <w:tab/>
        <w:tab/>
        <w:t xml:space="preserve">Added a default optional eng_unit_type FK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80" w:hanging="2880"/>
        <w:rPr/>
      </w:pPr>
      <w:r>
        <w:rPr>
          <w:b/>
          <w:bCs/>
          <w:iCs/>
        </w:rPr>
        <w:t>#45   Asset_Owner</w:t>
        <w:tab/>
        <w:t>Added "gmt_last_updated" attribute (as documented in Word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312  As_Rec_Blob</w:t>
        <w:tab/>
        <w:tab/>
        <w:t>Added "user_tag_ident" attribut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352  Segment_Geo_Position</w:t>
        <w:tab/>
        <w:t>Changed "duration" from int to double and make optional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</w:r>
      <w:r>
        <w:rPr>
          <w:b/>
          <w:bCs/>
          <w:iCs/>
          <w:lang w:val="de-DE"/>
        </w:rPr>
        <w:t>Changed dur_eu_db_site, dur_eu_db_id, and dur_eu_type_code</w:t>
      </w:r>
    </w:p>
    <w:p>
      <w:pPr>
        <w:pStyle w:val="Normal"/>
        <w:rPr/>
      </w:pPr>
      <w:r>
        <w:rPr>
          <w:b/>
          <w:bCs/>
          <w:iCs/>
          <w:lang w:val="de-DE"/>
        </w:rPr>
        <w:tab/>
        <w:tab/>
        <w:tab/>
        <w:tab/>
      </w:r>
      <w:r>
        <w:rPr>
          <w:b/>
          <w:bCs/>
          <w:iCs/>
        </w:rPr>
        <w:t>to optional FK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353  Asset_Geo_Position</w:t>
        <w:tab/>
        <w:t>Changed "duration" from int to double and make optional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</w:r>
      <w:r>
        <w:rPr>
          <w:b/>
          <w:bCs/>
          <w:iCs/>
          <w:lang w:val="de-DE"/>
        </w:rPr>
        <w:t>Changed dur_eu_db_site, dur_eu_db_id, and dur_eu_type_code</w:t>
      </w:r>
    </w:p>
    <w:p>
      <w:pPr>
        <w:pStyle w:val="Normal"/>
        <w:rPr/>
      </w:pPr>
      <w:r>
        <w:rPr>
          <w:b/>
          <w:bCs/>
          <w:iCs/>
          <w:lang w:val="de-DE"/>
        </w:rPr>
        <w:tab/>
        <w:tab/>
        <w:tab/>
        <w:tab/>
      </w:r>
      <w:r>
        <w:rPr>
          <w:b/>
          <w:bCs/>
          <w:iCs/>
        </w:rPr>
        <w:t>to optional FK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225  As_Type_Blob_Data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#314  As_Type_Rec_Blob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89  Asset_Blob_Data</w:t>
        <w:tab/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65  Mevent_Blob_Data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315  Model_Rec_Blob</w:t>
        <w:tab/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#220  Model_blob_data           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90  Ord_list_Blob_Data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88  Segment_Blob_Data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311  Sg_Rec_Blob</w:t>
        <w:tab/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224  Sg_Type_Blob_Data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313  Sg_Type_Rec_Blob</w:t>
        <w:tab/>
        <w:t>Removed NOT NULL from image_d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#208  Sg_Rec_Sg_Event </w:t>
        <w:tab/>
        <w:tab/>
        <w:t>Corrected FK to segment_even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209  As_Rec_As_Event</w:t>
        <w:tab/>
        <w:tab/>
        <w:t>Corrected FK to asset_even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298  Sg_Health_Sg_Event</w:t>
        <w:tab/>
        <w:t>Corrected FK to segment_even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#299  As_Health_As_Event </w:t>
        <w:tab/>
        <w:t>Corrected FK to asset_even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</w:p>
    <w:p>
      <w:pPr>
        <w:pStyle w:val="Normal"/>
        <w:ind w:left="2880" w:hanging="2880"/>
        <w:rPr>
          <w:b/>
          <w:b/>
          <w:bCs/>
          <w:iCs/>
        </w:rPr>
      </w:pPr>
      <w:r>
        <w:rPr>
          <w:b/>
          <w:bCs/>
          <w:iCs/>
        </w:rPr>
        <w:t xml:space="preserve">#384  Sg_Hyp_Ev_Log_Conn </w:t>
        <w:tab/>
        <w:t>Added attributes par_db_site, par_db_id, and par_set_id and correct FK to sg_hyp_ev_log_conn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</w:p>
    <w:p>
      <w:pPr>
        <w:pStyle w:val="Normal"/>
        <w:ind w:left="2880" w:hanging="2880"/>
        <w:rPr>
          <w:b/>
          <w:b/>
          <w:bCs/>
          <w:iCs/>
        </w:rPr>
      </w:pPr>
      <w:r>
        <w:rPr>
          <w:b/>
          <w:bCs/>
          <w:iCs/>
        </w:rPr>
        <w:t xml:space="preserve">#339  Sg_Prop_Ev_Log_Conn </w:t>
        <w:tab/>
        <w:t>Added attributes par_db_site, par_db_id, and par_set_id and correct FK to sg_prop_ev_log_conn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#472  Test </w:t>
        <w:tab/>
        <w:tab/>
        <w:tab/>
        <w:t>Corrected FK to meas_sampl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317  Num_Alarm_Reg</w:t>
        <w:tab/>
        <w:tab/>
        <w:t>Added optional FK to meas_location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36  Work_Request</w:t>
        <w:tab/>
        <w:tab/>
        <w:t>Added optional FK to work_task_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139  Work_Order</w:t>
        <w:tab/>
        <w:tab/>
        <w:t>Added optional FK to work_task_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#503  Work_Step</w:t>
        <w:tab/>
        <w:tab/>
        <w:t>Added optional FK to work_manage_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160" w:firstLine="720"/>
        <w:rPr>
          <w:b/>
          <w:b/>
          <w:bCs/>
          <w:iCs/>
        </w:rPr>
      </w:pPr>
      <w:r>
        <w:rPr>
          <w:b/>
          <w:bCs/>
          <w:iCs/>
        </w:rPr>
        <w:t>Added optional FK to work_task_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CRIS Reference Data Updates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dded entries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&lt;network_conn_type net_conn_type_db_site="0000000000000000" net_conn_type_db_id="0" net_conn_type_code="2" user_tag_ident="Parent-Child" name="Parent-Child" gmt_last_updated="2008-12-11T18:00:00.000000000" last_upd_db_site="0000000000000000"  last_upd_db_id="0" rstat_type_code="1"/&gt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&lt;network_conn_type net_conn_type_db_site="0000000000000000" net_conn_type_db_id="0" net_conn_type_code="3" user_tag_ident="Input-Output" name="Input-Output" gmt_last_updated="2008-12-11T18:00:00.000000000" last_upd_db_site="0000000000000000" last_upd_db_id="0" rstat_type_code="1"/&gt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&lt;work_item_type work_item_db_site="0000000000000000" work_item_db_id="0" work_item_type_code="0" user_tag_ident="Undetermined" name="Undetermined" gmt_last_updated="2008-12-31T18:00:00.000000000" last_upd_db_site="0000000000000000" last_upd_db_id="0" rstat_type_code="1"/&gt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rPr/>
      </w:pPr>
      <w:r>
        <w:rPr>
          <w:b/>
          <w:bCs/>
          <w:iCs/>
        </w:rPr>
        <w:t>&lt;work_item_type work_item_db_site="0000000000000000" work_item_db_id="0" work_item_type_code="1" user_tag_ident="Request" name="Work Request" gmt_last_updated="2008-12-31T18:00:00.000000000" last_upd_db_site="0000000000000000" last_upd_db_id="0" rstat_type_code="1"/&gt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&lt;work_item_type work_item_db_site="0000000000000000" work_item_db_id="0" work_item_type_code="2" user_tag_ident="Order" name="Work Order" gmt_last_updated="2008-12-31T18:00:00.000000000" last_upd_db_site="0000000000000000" last_upd_db_id="0" rstat_type_code="1"/&gt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&lt;work_item_type work_item_db_site="0000000000000000" work_item_db_id="0" work_item_type_code="3" user_tag_ident="Step" name="Work Step" gmt_last_updated="2008-12-31T18:00:00.000000000" last_upd_db_site="0000000000000000" last_upd_db_id="0" rstat_type_code="1"/&gt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&lt;cris_instance database_version="3.2.1"&gt;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Tech-XML Schemas Updates</w:t>
      </w:r>
    </w:p>
    <w:p>
      <w:pPr>
        <w:pStyle w:val="Normal"/>
        <w:rPr/>
      </w:pPr>
      <w:r>
        <w:rPr>
          <w:b/>
          <w:bCs/>
          <w:iCs/>
        </w:rPr>
        <w:t>V3-2-6001-01QuerySgHealth.xsd</w:t>
        <w:tab/>
        <w:tab/>
        <w:tab/>
        <w:tab/>
        <w:t>Correct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V3-2-6002-01QueryAsHealth.xsd</w:t>
        <w:tab/>
        <w:tab/>
        <w:tab/>
        <w:tab/>
        <w:t>Correct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V3-2-7007-02QuerySgForAs.xsd</w:t>
        <w:tab/>
        <w:tab/>
        <w:tab/>
        <w:tab/>
        <w:t>Correct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8016-03QueryWR.xsd</w:t>
        <w:tab/>
        <w:t>Added parameters to allow users to query work based on its audit 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8019-03QueryWO.xsd</w:t>
        <w:tab/>
        <w:t>Added parameters to allow users to query work based on its audit typ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V3-2-8062-01QueryWorkStepForWO.xsd </w:t>
        <w:tab/>
        <w:tab/>
        <w:t>Correct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iCs/>
        </w:rPr>
        <w:t>V3-2-1004-01QuerySgEventRelatedToMeasEvent.xsd</w:t>
        <w:tab/>
        <w:t>Corrected</w:t>
      </w:r>
    </w:p>
    <w:p>
      <w:pPr>
        <w:pStyle w:val="Normal"/>
        <w:rPr/>
      </w:pPr>
      <w:r>
        <w:rPr>
          <w:b/>
          <w:bCs/>
          <w:iCs/>
        </w:rPr>
        <w:t>V3-2-2004-01QuerySgEventRelatedToMeasEvent.xsd</w:t>
        <w:tab/>
        <w:t>Corrected</w:t>
      </w:r>
    </w:p>
    <w:p>
      <w:pPr>
        <w:pStyle w:val="Normal"/>
        <w:rPr/>
      </w:pPr>
      <w:r>
        <w:rPr>
          <w:b/>
          <w:bCs/>
          <w:iCs/>
        </w:rPr>
        <w:t>V3-2-3004-01QuerySgEventRelatedToMeasEvent.xsd</w:t>
        <w:tab/>
        <w:t>Corrected</w:t>
      </w:r>
    </w:p>
    <w:p>
      <w:pPr>
        <w:pStyle w:val="Normal"/>
        <w:rPr/>
      </w:pPr>
      <w:r>
        <w:rPr>
          <w:b/>
          <w:bCs/>
          <w:iCs/>
        </w:rPr>
        <w:t>V3-2-4004-01QuerySgEventRelatedToMeasEvent.xsd</w:t>
        <w:tab/>
        <w:t>Correct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iCs/>
        </w:rPr>
        <w:t>V3-2-6023-01CreateSgHealth.xsd</w:t>
        <w:tab/>
        <w:tab/>
        <w:tab/>
        <w:tab/>
        <w:t>Add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V3-2-6024-01CreateAsHealth.xsd</w:t>
        <w:tab/>
        <w:tab/>
        <w:tab/>
        <w:tab/>
        <w:t>Add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6025-01CreateSgRemainingLife.xsd</w:t>
        <w:tab/>
        <w:tab/>
        <w:tab/>
        <w:t>Add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6026-01CreateAsRemainingLife.xsd</w:t>
        <w:tab/>
        <w:tab/>
        <w:tab/>
        <w:t>Adde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8007-11CreateAsRFWandWR.xsd</w:t>
        <w:tab/>
        <w:t>Added optional request_num_data, work_num_data_type, request_chr_data, work_chr_data_type, request_blob_data, blob_data_type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/>
      </w:pPr>
      <w:r>
        <w:rPr>
          <w:b/>
          <w:bCs/>
          <w:iCs/>
        </w:rPr>
        <w:tab/>
        <w:t>Added optional work request character, numeric, and blob data to the results.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8008-11CreateSgRFWandWR.xsd</w:t>
        <w:tab/>
        <w:t>Added optional request_num_data, work_num_data_type, request_chr_data, work_chr_data_type, request_blob_data, blob_data_type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/>
      </w:pPr>
      <w:r>
        <w:rPr>
          <w:b/>
          <w:bCs/>
          <w:iCs/>
        </w:rPr>
        <w:tab/>
        <w:t>Added optional work request character, numeric, and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8009-11CreateOLRFWandWR.xsd</w:t>
        <w:tab/>
        <w:t>Added optional request_num_data, work_num_data_type, request_chr_data, work_chr_data_type, request_blob_data, blob_data_type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/>
      </w:pPr>
      <w:r>
        <w:rPr>
          <w:b/>
          <w:bCs/>
          <w:iCs/>
        </w:rPr>
        <w:tab/>
        <w:t>Added optional work request character, numeric, and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ab/>
        <w:tab/>
        <w:tab/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8055-01CreateAsRFWandWO.xsd</w:t>
        <w:tab/>
        <w:t>Added optional request_num_data, work_num_data_type, request_chr_data, work_chr_data_type, request_blob_data, blob_data_type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ab/>
        <w:t>Added optional work order character, numeric, and blob data to the results.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/>
      </w:pPr>
      <w:r>
        <w:rPr>
          <w:b/>
          <w:bCs/>
          <w:iCs/>
        </w:rPr>
        <w:tab/>
        <w:t>Added optional work step character, numeric, and blob data to the results.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8056-01CreateSgRFWandWO.xsd </w:t>
        <w:tab/>
        <w:t>Added optional request_num_data, work_num_data_type, request_chr_data, work_chr_data_type, request_blob_data, blob_data_type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ab/>
        <w:t>Added optional work order character, numeric, and blob data to the results.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/>
      </w:pPr>
      <w:r>
        <w:rPr>
          <w:b/>
          <w:bCs/>
          <w:iCs/>
        </w:rPr>
        <w:tab/>
        <w:t>Added optional work step character, numeric, and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8057-01CreateOLRFWandWO.xsd </w:t>
        <w:tab/>
        <w:t>Added optional request_num_data, work_num_data_type, request_chr_data, work_chr_data_type, request_blob_data, blob_data_type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ab/>
        <w:t>Added optional work order character, numeric, and blob data to the results.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/>
      </w:pPr>
      <w:r>
        <w:rPr>
          <w:b/>
          <w:bCs/>
          <w:iCs/>
        </w:rPr>
        <w:tab/>
        <w:t>Added optional work step character, numeric, and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8016-03QueryWR.xsd</w:t>
        <w:tab/>
        <w:t>Added optional work request blob data to the results.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8040-01QueryWRForSg.xsd </w:t>
        <w:tab/>
        <w:t>Added optional work request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8041-01QueryWRForAs.xsd </w:t>
        <w:tab/>
        <w:t>Added optional work request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8042-01QueryWRForOL.xsd </w:t>
        <w:tab/>
        <w:t>Added optional work request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8019-03QueryWO.xsd</w:t>
        <w:tab/>
        <w:tab/>
        <w:tab/>
        <w:tab/>
        <w:t>Added optional work order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8043-01QueryWOForSg.xsd</w:t>
        <w:tab/>
        <w:tab/>
        <w:tab/>
        <w:t>Added optional work order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8044-01QueryWOForAs.xsd</w:t>
        <w:tab/>
        <w:tab/>
        <w:tab/>
        <w:t>Added optional work order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8045-01QueryWOForOL.xsd</w:t>
        <w:tab/>
        <w:tab/>
        <w:tab/>
        <w:t>Added optional work order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8052-01QueryWOChildren.xsd</w:t>
        <w:tab/>
        <w:tab/>
        <w:tab/>
        <w:t>Added optional work order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8053-01QueryWOParents.xsd</w:t>
        <w:tab/>
        <w:tab/>
        <w:tab/>
        <w:t>Added optional work order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V3-2-8060-01QueryWorkStep.xsd</w:t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V3-2-8062-01QueryWorkStepForWO.xsd</w:t>
        <w:tab/>
        <w:tab/>
        <w:tab/>
        <w:t>Added optional work step blob data to the results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V3-2-3010-02QueryTest.xsd</w:t>
        <w:tab/>
        <w:tab/>
        <w:tab/>
        <w:tab/>
        <w:t>Added optional test_type FK attributes as a filter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3012-02QueryTestComponentData.xsd</w:t>
        <w:tab/>
        <w:t>Added optional test FK attrbiutes and test_type attributes as a filter</w:t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rPr/>
      </w:pPr>
      <w:r>
        <w:rPr>
          <w:b/>
          <w:bCs/>
          <w:iCs/>
        </w:rPr>
        <w:tab/>
        <w:tab/>
        <w:tab/>
        <w:tab/>
        <w:tab/>
        <w:tab/>
        <w:tab/>
        <w:t>Added optional test row(s) on the return se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>V3-2-5005-02QueryAs.xsd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5010-02QueryAsChildren.xsd 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5013-02QueryAsChildrenWithBlob.xsd 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5016-02QueryAsParents.xsd 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5032-02QueryAsInSg.xsd 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5034-03QueryAsInSgWithBlob.xsd 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5035-02QueryAsNotInSg.xsd 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</w:r>
    </w:p>
    <w:p>
      <w:pPr>
        <w:pStyle w:val="Normal"/>
        <w:ind w:left="5040" w:hanging="5040"/>
        <w:rPr>
          <w:b/>
          <w:b/>
          <w:bCs/>
          <w:iCs/>
        </w:rPr>
      </w:pPr>
      <w:r>
        <w:rPr>
          <w:b/>
          <w:bCs/>
          <w:iCs/>
        </w:rPr>
        <w:t xml:space="preserve">V3-2-5039-01CreateAs.xsd </w:t>
        <w:tab/>
        <w:t>A reference to asset_owner was added to the available asset information for query or create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ll Technology groups except for the 9000 series have a new method, "QueryEngineeringUnits", added to them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Tech-XML-Services WSDL files updated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  <w:u w:val="single"/>
        </w:rPr>
        <w:t>Tech-CDE Updates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Cs/>
        </w:rPr>
        <w:t>Tech-CDE-Services WSDL file updated</w:t>
      </w:r>
      <w:r>
        <w:rPr/>
        <w:t>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008" w:right="1008" w:gutter="72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720"/>
    </w:pPr>
    <w:rPr>
      <w:sz w:val="24"/>
      <w:szCs w:val="24"/>
    </w:rPr>
  </w:style>
  <w:style w:type="paragraph" w:styleId="BodyText3">
    <w:name w:val="Body Text 3"/>
    <w:basedOn w:val="Normal"/>
    <w:qFormat/>
    <w:pPr>
      <w:autoSpaceDE w:val="tru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04:00Z</dcterms:created>
  <dc:creator>Ken Bever</dc:creator>
  <dc:description/>
  <cp:keywords/>
  <dc:language>en-US</dc:language>
  <cp:lastModifiedBy>Ken Bever</cp:lastModifiedBy>
  <cp:lastPrinted>2008-06-27T11:10:00Z</cp:lastPrinted>
  <dcterms:modified xsi:type="dcterms:W3CDTF">2009-02-11T00:35:00Z</dcterms:modified>
  <cp:revision>3</cp:revision>
  <dc:subject/>
  <dc:title>MIMOSA Programmatic Database Interface</dc:title>
</cp:coreProperties>
</file>